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  ASM   - definition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MAC   INC   - macros for BGI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    INC   - system interfac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    INC   - hardware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XEL   INC   - pixel read/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   INC   - line draw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     INC   - fill read/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T     INC   - screen 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INC   - bitmapped tex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OD   INC   - floodfi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FILE  INC   - debug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INC   - init data head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    INC   - data variabl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     INC   - init palette dat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SA    INC   - VES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BGI   - version 3.0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 BGI   - version 2.0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OBJ   - version 3.0x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 OBJ   - version 2.0x 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INIT   INC   - video 7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INC   - trident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K     INC   - ET4000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H3     PAS   - BGI header buil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     EXE   - BGI header buil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BAT   - batch program to create bg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 DAT   - BGI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PAS   -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EXE   -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DE   PAS   - constants used by BGI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CHK  PAS   - Vesa che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UB   PAS   - animation code used by DEMO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PAS   - sample line/ellipse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EXE   - anim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 PAS   - floodfill test program #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 EXE   - floodfill test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R   PAS   - floodfill test program #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R   EXE   - floodfill test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  PAS   - bitmapped text test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  EXE   - bitmapped tex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MG   DAT   - sample user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 PAS   - bitmap font file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GI  C     - Sample C program source to test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DOC   - driver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DOC   - demo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DOC   - CREATE.BAT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DOC   - floodfi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 DOC   - bitmapped fo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DOC   - BGI256 anim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DOC   - virtual screen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DOC  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-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ZIP   - The above files in arch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DES   - decription of arch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