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You will find the following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BGI Drivers for Borland Pascal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ppropriate driver from this lis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program using BP7. These driver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BGI   - V3.06 VESA 256 color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   - V3.06 object file of 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6 BGI Drivers for Borl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or 6. Use the appropriate drive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f you are writing a program using TP5 or TP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.BGI - V2.06 VESA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V2.OBJ - V2.06 object file of BGI256V2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use BGI256 with Borland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Use the Version 2.06 driver for Borland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3.06 driver is only required fo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ogramming in Borland Pascal V7. BGI256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C++ in real mode. It is not compatible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ince Borland has moved to a different graphic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demo programs were compiled using BP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mode as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56.EXE  - Demo program to sh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EXE  - Animation demo program to show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imation GetPix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.EXE - Floodfill test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BGI256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R.EXE   - Another floodfil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.EXE  - Demo program showing us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able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.DAT   - Loadable user character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used by F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PAS - Program that wa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NTIM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.C    - Demo C program to test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create the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whether you wish to build a V2 or V3 BG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appropriate version number equ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BGI256.ASM file.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driver type you wish to build (VESA, V7, ET400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), you need to uncomment the appropriat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ar the bottom of the BGI256.ASM file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ut the other include files that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ther driver types (only one can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ASM   - Assembler header fil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C     include files that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  - Batch file used to assemble,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uild the BGI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256.ASM and *.IN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    - Header build program used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GI head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TE.DAT - Copyright notice used by BDH3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GI file with th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dicated files abov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to create a BG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's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GI to OBJ convert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GI to OBJ converter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fil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.DOC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DOC   - The master document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description of all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commands found in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 driver and how to call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,C++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enhancme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ONT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oadable bitmapped fo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DOC   - This document describes how to use CREAT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your own custom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.DOC  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floodfill function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DOC  - How to use the virtual scree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- What's different about the var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to register BGI256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