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I Drive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GI driver using the supplied source c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orland BIN to OBJ converter (f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orland BGI to OBJ converter (for C,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.EXE     - Knight Software BGI header builder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T   - Batch file to create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AT - Optional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and TLINK are provided with the Borl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ackage (C or Pascal). BINOBJ is provided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You only need the BGIOBJ program if you are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file to be linked into Turbo Pascal at compile time.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with Borland's C language. You only need the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 file to be linked into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is provided with this package. The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PAS is also provided. The BDH3 program attach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to a previously assembled BGI driv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.BAT batch file uses the above mention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GI driver and OBJ files. In addition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ll also need the assembler source for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umption has been made that all files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That way you can create the BGI file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NAME". As an example, to create the BGI256 dri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"CREATE BGI256". If you wish to use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files, then you will hav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file to reflect the changes, or call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CREATE.BAT fil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ersion 2.00 driver, you will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that the code is version 2.00 c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 program is creating the 2.00 driver. If you wish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, you can add a "2" to the command line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into Version 2.00 mode. "CREATE BGI256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umes that the BGI driver was created as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You must change the assembler switch in BGI256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version before calling the CREATE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detects which version the code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appropriat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only supply a single dig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revision number is supplied by the BDH3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revised with each release). If you wish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revision number, you can do so by provid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. eg "3.0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re generating C linkable OBJ fil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limit the file name to six characters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REATE.BAT file mechanism. If you wish to u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haracters available for the filename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CREATE.BAT file to adjust the names for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OBJ file names which is the reason for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nerating the C linkable OBJ file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ight characte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requires a binary image of the assembl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enerated by the TASM and TLINK programs. The BD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requires the COPYRITE.DAT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that will be attached to the start of the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f the COPYRITE.DAT file is not found, the default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pyright messag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