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I256 bug/fix/change list as of 21 May 1995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Fixes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text was being drawn one pixel down from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bugs/fix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saBank routine, the push/pop was out o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n't cause any problems, but was fixed anyway to b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cards: The ET4000 uses seperate read and writ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VGA modes. This caused screen read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are now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Stealth: The Stealth card uses non-sequencial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. This caused garbage to be shown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fixed by obtaining the tru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rom the appropriate VESA descrip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dFill in versions prior to 3.00 have a problem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fills. I recommend using PolyFill on anything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your own floodfill for thes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2.06 additions: You can now select the background color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ode. This was done to allow the circles and arc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ble lines like rectangles. This is requir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arcs are drawn by the graph unit using PutPix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has no control over the lines as it does with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Trident driver include file writen by Erik Olb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this package with the permission of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a specific driver for the Trid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otected mode support for V7.0 of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has finally been properly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border fill and seed 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simplex fills and complexx f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write mode support for floodfills has been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made in SetWriteMode commands. PutImag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lections will not be supported in the future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o anything anyway. PutImage Write mode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tImage routine. PutImage background col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WriteMode, but the function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Misc Command selection group. The Ge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command was also moved to the Mis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group. It is still currently sup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5, but this will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w functions were added to the SetWrite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upport the flood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error with Version 2.00 header. The V2.00 driv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being correctly built causing TP5 and TP6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2 rel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ality to provide improved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l can now be adapted to draw the current SetColor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fter the current color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 can now be adapted to exchange the imag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ith the image on the display. It is pre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age pointed at by the image pointer will contai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be displayed. After the GetImage function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ray will contain the current image on the displa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Foreground only write mode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to be performed with a single GetImag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Pixel and GetImage operation is controlled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WriteMode function (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rawing algorithm was improved to more closely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rland uses. This should improve the looks of some str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hich relied on the Borland specific line dra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was provided to allow patterned line draw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with a fixed mask pattern or with the normal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The relative line pattern can either be fixe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), or floating. You can determine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special SetWriteMode command request (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the driver version number return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riteMode command request (2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 has been enhanced for sprite animatio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utImage call can now be used to move an imag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(Requires that a special sprite recor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tImage function when this mode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pecial floodfill stack check sub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from the Misc commands to the Floodfill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still be available in the Misc command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but usage should be switched to the floodfi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s! While BGI303 provides for the cap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s (screens in display memory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play screen), not all display systems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In fact, currently virtual display capability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exception rather than the rule. Plus many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virtual display support seem to be buggy. So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See the VIRTUAL.DOC for information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rtual display support is available, the SetVisual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isplayPage functions will be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lude file for an ET4000 specific BGI driver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don't have a Trident card, so I could not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Trident specific include file.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ould recommend using the more generic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SA bios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versions of specific drivers for Video S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, and ET4000 are not longer provided.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the supplied generic VESA driver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one of the card specific driv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reate your own. See the file CREATE.DOC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ilding your own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unction was added to allow inhibiting the VG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loaded on a mode change. This eliminates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the palette each time if you have your own palet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is is a direct result of custom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was added to test for defective vesa bios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de from vesa module to read hardware scan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ince some cards appear to not properly em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floodfill to test for stack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loodfill destroying the stack if feed b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ction for failure of VESA info for mode 13H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ails, default information is used instead. The LPUNIT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as corrected to provide proper printing in 800x6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landscape mode was also adjusted to exp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twic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6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tually a release for V2.06. V3.06 is the same as V3.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es a bug in the bitmapped font character gene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broken by the protected mode modes so that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ad the custom bitmaped fonts loaded into int $1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monor bug fix in WRMODE.PAS which was not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Proc variable on exit which could affec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shut down of programs that used WRMOD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weirdnes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 unit controls many aspects of the BG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interesting side effects which can make writing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hallenging at times. Where possible I have tried to h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at Borland has implemented the BGI. Some area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order to improve the operation, or to fi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here the graph unit controls things of course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Any unusual actions caused by the graph unit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LineTo() function will overwri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ixel drawn with the first pixel of the line unless the 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oved to a new location. Normally this isn't a pr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cause unexpected results with pattern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draw routine uses PutPixel() for single wid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() for triple wide c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 (pen size) is limited to only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(bitmapped) font is drawn by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d fonts are drawn with 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rland BGI drivers the line drawing style (see SetLineSty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roblem when drawing with Lineto() (the Borland BG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 up the drawing pattern). Drawing with Line() i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does not have a problem in either draw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fill in Borland's BGI drivers has problems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. BGI256 corrects this by using a seperate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graphics kit that uses BGI256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riteMode() commands and you will be sharing the graphics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rland's or other 3rd party BGI drivers, remember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SetWriteMode value, or don't call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 commands if you are not using the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luarly a problem when using Stroked font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() function to draw the characters.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lways call SetWriteMode with the desired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th stroked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utText() and OutTextXY() function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null in the string if a null is foun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() function will return the full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existance of the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BGI into memory with your own loader by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n the heap, you must make sure that the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zero. Since the heap manager may not always alloca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zero, you must check the allocation befor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BGI driver. If you link the driver as an OBJ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oad the BGI file normally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even does not properly proces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void using the SetBkColor or SetPalette(0,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n the Video Seven boards. A side effec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earDevice function will use the defaul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Since the only way to change the default background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SetBkColor(color) or SetPalette(0,color)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R() procedure to clear the display on Video Seve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Video Seven does not properly support virtu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display gets screwed up. The V7VESA dri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the virtual functions, and the V7BGI specific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ode has the virtual display code disabled. The contro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place in case you wan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Trident display card, so the code was create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reason I have no idea if it even works. Use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4000 is one of the more stable cards out ther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efective VESA drivers for it that don'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rtual display mode (this includes the generic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from TSENG). The driver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ynamite card is mostly operational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x256 mode is improperly supported. The specific ET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lied in this package properly support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Sting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has on-board bios VESA support, but the virtu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broken (I had to put in special cod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code because it is nasty). Hopefully they will fix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release. If you are having problems, contact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if it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ESA compatible displays can work with the VES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. Most manufactures these days provide a VES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play card. If you did not get a VESA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, visit the IBMPRO forum on Compuserve. VES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section 12 of the forum.  Few VESA driver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virtual display functions. In most cases the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 the function calls. In a few cases, th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, but the call is improperly supported.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virtual functions with care. Current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few display cards that fully support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In fact, I have yet to encounter on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s work 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