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GI256 V3.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s of 24 Apr 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right (c) 1991-1995 by Knigh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usage: (what you can d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free to use the programs contained here for any law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 public or private.  You may use BGI256 in conj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ny program you wish. BGI256 may be used for commercial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vate applications.  You may charge as much money as you w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program in which you use the BGI256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rights:  (what you get out of th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retain the rights to any program that you develop that 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GI256.  You also retain the right to use BGI256 or any deriv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 produce based on BGI256. Any derivation of the BGI25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contained here that you create belongs to yo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rights:  (what I get out of th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retain full rights to the basic BGI256 program 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rivation of BGI256 that I might develop in the future. I re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ight to use the BGI256 program or any deriva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in any form and for any purpose. I retain the righ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ge any fee for the program and to use it in conjunctio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program now or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rights:  (what Borland gets out of th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the BGI256 program works in conjunction with Borl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ts, certain rights concerning program generation may f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orland. In those cases, Borland retains all rights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 under the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  (the lawyer stu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duct is not warranted for the merchantability or fitn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ny particular purpose. In no event will Knight Software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able for consequential damages even if Knight Software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ised of the possibility of such damages. The user sh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emnify and hold harmless Knight Software against any and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jury, loss, damage or expense (either direct, indirect,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consequential) that shall arise in the use of the produ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layman's terms; I'm not claiming anything about this produ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it blows up in your face, or you used it in some crit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t and it doesn't work, don't come crying to me, I wa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! Don't use this product if you don't like the ter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demark stu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rland Pascal, Turbo Pascal, Turbo C, and Borland C++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ed trademarks of Borland International. If I've forgo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else it was not inten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hael Day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Knigh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.knightsoftware.ne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