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Life        (v3) 24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      (v5) 4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 of Color Life and the associated  document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 to the public domain.  I hope that you enjoy i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 many  other  computer  enthusiasts,  John  Conway's 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 game  as originally described by  Martin  Gardn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 American, is a recreational hobby for me. Color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y latest implementation of the game on the IBM PC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arlier  days  of computer simulation of the  life  ga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usually involved using character graphics on a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 driven   from  a  Basic  program.   This   mean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 was  in  black  and white  (or  black  and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 the flavor of your terminal) and color wa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. My first personal computer (not counting the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I built in high school) was a home-brew 6502  system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 in 1976. As you probably suspected, my first re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wrote was a life game. The game was programmed using 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tman's  Tiny  Basic,  and the first  version  took  a  pa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per generation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time color has become a much more pervasive op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 and  implementations of the life game have  begu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attempt to make use of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seen other implementations of life in color, but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seem  to be along the track of either  using  random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,  or  leaving  residue where the life  cells  had  b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that didn't seem enjoyable for me to watch. Feel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better way to approach the subject, I spent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 the possibilities. The primary aspect wa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generated had to be enjoyable and appear to be  log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t that random coloring wa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looked at how people interacted with the life gam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  discovered  that there seems to  be  a  wide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eople who enjoy the recreation and those that don't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nyone can waste their time on such nonsense. For tho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 enjoy the game I found that the primary interest wa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 of the life forms and the patterns they  gener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 me to believe that the color should be tied into  the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patterns.  After thinking on it some more I  realiz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ere  three distinct phases that each cell  goes  throug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,  Life,  and Death. Thus it seemed logical  that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would be to associate the colors to the life ph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t the time I was using a IBM PC with a CGA card leav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3 colors (plus the black background of course)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the color options consisted of which palette to choo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s.  I opted for red, green, yellow as  it  seem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ing then the red, blue, white which to me felt too har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available red, green, yellow colors to use, colo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quickly obvious to me, Red was death, Green was bi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was life. I then had to figure out how to implem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At first I had intended to show each cell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being  declared dead by switching it to red  and  each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born  as  green  immediately  as  the  calculations 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After a short period of time though I  realiz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 far too complex to quickly calculate and displa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slow  the game down far too much. One thing that  my 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avors  had  proven to me was that speed is a  very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 of  the game. Waiting 10 seconds for a  gener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auses the game to quickly become bo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finally came up with was a slight modification of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 rules to include an additional step in  the 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itional step provided a new rule for handling dead c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 the rules that I came up with for Color Lif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Like regular life, if there are less than two o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 "live"  neighboring cells the tested  cell  will  d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nlike  regular  life though, it will  not  die 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 it will change color (to red) and last for one  m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.  It  will not be included in the  "live  neighb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" on the next generation pass though, and will be ki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(to black background) on the next pass following 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so like regular life, it takes exactly 3 neighbor cell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ng a cell to life.  When a cell is first brought to 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et to the birth color (green). On the next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  it is counted as a "live" cell, converted to  the 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yellow), and included in the neighb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began  programming  the Color Life game  in  Turbo  Pasc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 I should backtrack momentarily to explain why  I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to write the program, especially since it relat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 even came up with the idea of  doing  a  color  based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At  the time I had just gotten an EGA card to  use 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lone at work, and I was writing some test programs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ous  languages  I had laying  around  would  perfor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. I was doing this because my next project 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s and I needed to determine the best languag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ew Basic was out since the job entailed real time displ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graph (with up to six curves being displayed at once)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implemented  a Basic version anyway for  reference. 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nsisted  of was writing dots to the screen  in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at  random  positions. I tried  the  program  in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Basic, Pascal, and C. Assembler was out, not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not  able  to  do  it  in  assembler,  that  is  my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background. Assembler was out because the  magn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roject was such that I had no desire to fight it o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watching  the dots being displayed on the  screen, 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of my earlier implementations of the life game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lead me to wonder how I could implement the game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ose Pascal because it operated at about the same speed as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d better error handling than C. The restrictive typing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 at times, but it also keeps you ou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dure  "Scramble" in CLIFE contains the remain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random dot test program. This activity is a bit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generation processor because I left it i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form. Since it doesn't take all that long to perfor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I didn't have a reas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rt of the program of course is the generation 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gone through several levels of implementation us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tricks I learned in my earlier versions of life  to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n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versions of the generation processor, on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Pascal version which is included as a part of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e procedure "Generation". This could be speeded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by using the floating matrix concept to read the cell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n't my intention for leaving it in the code. I lef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 sample  structure showing how the  high  speed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handles the life cells. It was a good reference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when I got lost. It also has the advantage  of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to  be run on  non-IBM  compatible  compu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 changes  to  the code. The Pascal portion  of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anslate to the MAC II 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gh  speed generation processor was  written  in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ly for speed. I could have possibly doubled the spe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version by using the floating matrix implementation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y switching to assembler I was able to boost the spe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all this, something very interesting 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found that on a 10 MHz AT clone a 100x100 cell  life 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pdated at about five generations per second.  W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 about  this is that the life forms began 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, and with the colors added it was quit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rs  actually glided, blinkers blinked, puffer trains  puf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along, and exploding patterns really exploded.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whole new dimension to the game, especially the new 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handling which really enhances the beauty of the  ga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I  added  a switch to the game (using the  "M"  key)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between color life and regular monochrome life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matic difference in the display. It is quite  breath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difference. If you are using a regular IBM PC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4.77 MHz you will have to reduce the universe size to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effect of animation. A 40x50 universe will run at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speed  as  the  100x100 universe on  the  10  Mhz  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"colinit" and "rowinit" at the beginning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the  universe  size. (On the 10 MHz  AT  clone  a  40x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causes the life forms to be quite fran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originally intended to improve the user interface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ery friendly and quit clumsy. As is often the case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 it has grown up around a small core of the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itions being hacked together as new features were 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tent was to play with the concepts of color lif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The program was written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d  intended to take the concepts that I had  develop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write a new version with a decent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 use  of those concepts. Unfortunately,  *real*  lif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d on my free time to the point that it appears tha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the time to do so in the near future. So,  rather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ving  the  project,  I decided to release it  to 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 in its current form in the hopes that someone might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 the program and finish it off, or at least improve up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I hope you enjoy it as much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ate breaking news bullet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howing the program to a friend, he was commenting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the  nifty color to it and wondered what  other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dded that were new or different. Somehow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me up. In a flash of brilliance (Ouch! That hurt!) I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with the idea of relating the number of cell changes m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the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find sections of the code controlled by an  LSD 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w  man, dig those wild colors and that sound!) These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 with the sound implementation. When LSD is true 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, when it is false the sound function is off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 the "O" key to turn sound on/off  while  CLIF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as mentioned in the history section, the procedur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grew from was the scramble procedure which does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to randomly write dots to a predefined 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in random colors. But, the true heart of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generation  processor.  There  are  two  examples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 the first being the older and slower version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 in  Pascal, and the second newer and  faster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is contained in the include file GEN.INC. If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IBM PC clone the assembler routine will not work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pecific to an IBM CGA/EGA environment. Specifically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mory writes to the CGA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omputer I use at home is a PC clone (Heathkit  H1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GA card and color monitor I wrote the program to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handle  CGA. In fact, given the way it is  currently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much point to expanding it to handle a large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since  it  uses two arrays in the  variable  segmen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much uses up the available variable space.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it might be possible to double that space by 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onto the heap, but more than that will require go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n an entirely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teresting aspect that I found is that the program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 better  on a CGA/EGA environment when compared  to  a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The VGA does not show the separations between  scan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in CGA emulation mode. Since the program  wa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ing the scan line separation to be there, it looks wor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GA card because the dots are tied together vertically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 routine pulls a lot of little tricks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peed up to maximum. One of them is to keep th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u's registers as much as possible since it is very  c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wise  for  the cpu to reach out to memory. The  other 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used is a modified floating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ating matrix is an image of the cell being proces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s neighboring cells that are read into a faster s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or registers). The matri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 C        "A" is the cell being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A D        "B" though "H" are its neighbo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I used to keep processing speed up in Basic wa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ating  matrix  to read the surrounding  cells  into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variables rather than reading directly from the arr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 doesn't have enough registers to keep all  the 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 in  the  registers, but it does have enough  to 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information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closely at the matrix and how it is moved acro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universe you will see that for each cell test the matri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ver one set of cells. This causes the leading three 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DE) to be moved to the middle three cells (BAF) and the 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cells to be moved to the trailing three cells (IHG)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test  all we really need to read from  memory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 three  cells. We can't however keep all  nine  ce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because there are not enough registers in the 8086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 do so. But there is no need to keep the individual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individua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might  notice,  we are  only  concerned  with  the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s, CDE, BAF, and IHG. Thus all that we really need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 keep track of the totals of the groupings  and  no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cell.  The only exception to this is the  cell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 which  must be kept individually. This  means  that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are  required to save the information. Thre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group totals, one that contains a copy of the leading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one that contains a copy of the cell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 would like to point out that each of these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 and the cell copies are being kept in  individual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n fact even the arrays that the cells are kept are in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cell form. This seems a bit wasteful at first since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ing  away 7 bits worth of information in each  byte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entirely  true in the color version which uses two  bi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yte to keep track of the condition of the cell, but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wast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te  was  traded  off  for  speed.  Trying  to  hold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n  the  bytes  would  require  the  extra  ste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 where the desired cell bit is in the byte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d.  Thus  for the sake of speed  the  cell  per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was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t is possible to compress the cell patterns in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 per byte, but it would require that the test  routine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times longer to keep the speed near the current leve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uses  the  byte  per cell was satisfactory  for  a  CGA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mentioned, each cell has two bits of information re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describe its condition, a mature cell (3), a  birth 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,  a dying cell (1), and a dead or blank cell (0).  Th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"dtable:" tra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bove "dtable:" you will see another lookup tabl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rmine the action to be taken. Note that the tab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entries than the eight cells that make up the  test  c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s.  This is because yet another fancy technique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handle cell condition processing. I do not claim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his technique. I read about it somewhere (I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te magazine article), my only regret is that I don'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t was attribu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e  technique does is that all of the neighbor  cel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gether  with a live condition counting as a one,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condition counting as a zero. this gives us a total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ve neighbors. We then add into that total the live or 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test cell but with the added twist that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is first multiplied by 8 (this is readily done  with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lefts).  This results in a value between 0  and  17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 indicates  all of the possible results of the  test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eeded is to then read out of the desired table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ew cell condition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 take on yet another hack to speed things up.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on  the IBM PC is a slow and painful thing to  do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ccessing the display memory directly. This is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mory is configured for memory savings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play byte holds four display cells (or pixel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referred  to).  This requires  that  the  desired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byte be determined and then  be  writte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screen location. This is further complicated on  the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even scan lines are located in one memory are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scan lines are located i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creen write is so expensive time-wise it is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the memory when you absolute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harp-eyed, you may notice that there are actual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outines buried in the code, one that does direc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(fdisplay),  and  one that  processes  them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ideo interrupt 10. The interrupt 10 routine was w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I was developing the code. Rather then trying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how  the direct memory write would fit into the code  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 just implemented it as the much simpler interrup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ft the code intact for several reasons, one as an examp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erform the display write in that method, and two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o lazy to tak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we have the major concept of what is going on in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, we can touch on the exception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ea of difference in the way that life games are handl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iverse construction. That being whether it is 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open universe, a closed one, or a bound universe. An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 means that there are no boundaries, it stretches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. The only way that this sort of universe can b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 is  to define each cell with vectors  an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be significantly large enough that a safe area  of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 growth can be defined. This was outside the  boun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was after and does not fit into the form of approac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aken. My intention was for it to be small and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d universe method is one where the universe wraps i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It  is essentially a spherical universe with  the 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lotted on the surface of the sphere. If a life form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the  left side of the screen it will reappear on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This too is an interesting approach to the univers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some  interesting displays, but it also  requir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gramming to deal with the edge conditions.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dditional headaches in how to deal with corners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 form moves off the lower right corner do you move the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to the upper right corner and if so how, or do you jus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wrapping and forge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et into that madness I decided to opt for the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 approach. In this case the life universe is 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dead zone. When a cell moves to the edge of the 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reproduce beyond the edge. This is handled by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ge of the universe as always containing a fixed dead 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not be brought to life. This is performed by lo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bounds of the array at program startup with dead cel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ever changing them. Cell manipulation is stopped just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boundary. Thus the cell test will read the boundary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cell, but the test matrix never moves far enough to 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und universe is the easiest of the approaches tha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 and allows for high speed processing  while  retain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defined and thus easy to program lif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to say that special case programming doesn'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, special programming is required because of the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  The  first  column, and the first row  must  be 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.  This  is  primarily  because the  matrix  ha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oaded  with the desired cell information before normal 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erformed. When compared to the time lost were we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dividual neighbor for each cell the special case is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On a 100x100 cell universe the overhead is less than  2%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 to the four to eight times reduction that was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loat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IBM PC or AT with a CGA or EGA card in it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program  right off. Just load,  compile,  and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will need to compile this program with Turbo 4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5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en primary command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eXit - exits back to DOS (or Turb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slow - toggles between Pascal gen and assembler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= Draw - switches to the drawing mode to create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cramble - generates a random screen of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Generation - steps forward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onochrome - toggles between color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utogen - Automatically steps through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sOund - Toggl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Zap - Clears the universe to n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= speed - selects a delay between auto g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autogen mode the following sub-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ggles between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toggl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= selects a delay between auto g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other  key  being pressed will  cause  the  autog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te  and return you to the main menu. Further,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y   is  detected  for  a  generation,  autogen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erminat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the draw mode the following sub-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um-lock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    - move the cursor up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 - move the cursor down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  - move the cursor left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 - move the cursor right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um-lock on or with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    - move the cursor up t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 - move the cursor down t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  - move the cursor left t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 - move the cursor right te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s the cell condition between off and the describ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Default on condition is birth (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Birth - space sets cell to birth condition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= Death - space sets cell to death condition (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Old   - space sets cell to mature conditio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ontinuous draw - this causes an automatic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when the cursor is moved to it w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Quit - returns back to the main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routine currently has a few bugs in it that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degradation  and it can occasionally get mixed  up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put the cursor when it is moved. The bugs do not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r cause things to crash so I haven't spent any 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e them down. Especially since I haven't used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other  than  to load in simple patterns to  see  w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to  them. A cross hair cursor is used to show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drawing cell is. Additionally, the current x,y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left corner of the screen the current generation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creen is normally displayed. An exception to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rawing screen is being displayed. On the draw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x,y  position of the cursor is displayed in the  uppe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re  is  room (the life universe is less  than  173 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),  the number of changes that were made for each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below the generation count. The remainder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on  the screen normally contains a shorthand menu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the parameters that can be changed at  run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ome fixed constants that can change op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These constants are located at the beginn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dfrq  - selects the lowest possible sound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sdon   - true = sound on, false = sou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um    - palette to use, 1=rgy, 2=r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 - red(2)=dead,  green or blue(1)=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disp - 0=monochrome display, 4=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  - true=use Pascal gen, false=use assembler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init - maximum number of columns in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init - maximum number of rows i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sdfrq" defines the lowest frequency that is used when sou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.  This  is based on a single blinker 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least possible number of changes possible to 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is based in Hertz. This means that if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is 15, then the lowest frequency that will be genera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Fifteen  plus the four changes per generation for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sdon" defines whether the program will start up with the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on or off. True will cause it  to start with sound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false will cause it to start with sound off.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hile the program is running with the "O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num"  defines  which palette will be used, which  define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will  be  displayed on the screen.  "1"  will 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o  be Red for dead cells, green for  birth  cell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for  mature cells. "2" will cause the display to  be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genta) for dead cells, blue (cyan) for birth cells, and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ture c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rder"  defines  what border type will be used,  and  thu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of the border. "1" will cause a red border which 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a  dead cell condition. A "1" border is a dead  border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can  grow at the border. A "2" will cause a green  or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 border. The "2" border is a live border, and will ca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generation of life off of the border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"0" or "3", but it isn't very interesting, they quickl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fill with live cells. This is primarily du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border 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ve border is not a normal life universe, but it can gi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ffects. One of them is some very interesting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life forms that can only exist because of the  live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them the food needed to continue to exist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 aspect is how other life forms react when  they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rder, some bounce off, while others are absorbed into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ad border the cell is usually absorbed into the  b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best turns into a stable border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odisp"   defines  whether  the  program  will  start  up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 mode  or color mode. In monochrome mod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 as  the standard monochrome life simulation.  I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the  color  definition is added  in.  The  monochrome/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can be changed while the program is running.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oggle between the two modes of operation so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the difference (and oh what a difference!). You  can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olor and monochrome modes at anytim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" key. The next generation process will be performed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ed" defines whether the cell processing will be done vi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routine  or  the assembler routine.  While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with  the program is running, it probably  is  poi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in seeing the speed difference between the two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rue the Pascal code will be run. When false the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init"  and "rowinit"; these constants define the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that will be dealt with. Since the program is  ex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GA  card  or  CGA card emulation,  and  becaus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that two arrays be allocated on the  variable 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that can be allocated to "rowinit" is 188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hat can be allocated to "colinit" is 156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 the  program you could allocate the arrays on  the 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ould allow you to double the size of the arrays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also require an EGA card to be of any use  displ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 two constants that are at the start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xcol" and "maxrow" are used to setup the arrays that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hese  should  not  be changed  unless 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 the  program to put the arrays on  the  heap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m as they are. Note that the maximum universe size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four less in each direction than the maximum  defined 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required for the border and so that the draw curso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mplest way to get going on the program is to  comp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it. After a short period of time in which it  generat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 arrays  (the sign on message will be  display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eriod),  the main menu will be displayed.  From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press the "S" key. This will cause a random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 to be placed on the screen. After a short wait to g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o get a good number of cells on the display to work 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ny key to stop it and return to the main menu. Now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key to start the automatic generation cyc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est animation speed on a 4.77 MHz IBM PC or clone,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size to 30 columns by 40 rows. On a 6 MHz AT 75x75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nd on a 10 MHz zero wait state AT clone a 100x100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well.  If you have a 386 machine I'll leave it to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 with  it. Of course you can set the universe 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within  the display limits, but the larger the  wind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e processing speed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one large display life form that you may want  to 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 pentomino". You will need to set the display to a  150x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rger universe to run this life form to its final state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fe form in the middle of the screen, then use the  Aut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tart it going. It runs for 1103 generations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esser  life  form that still goes for quite a  whil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  heptomino.   This life form will run in a universe  of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x75 or so, and will run for 173 generations. Set the lif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and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fe form that goes on for over 5000 generations is the  Ac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fe form cannot be completely run within  this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 Color Life because after about 3000  generation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s  into  the border. It will run for  over  5000  gen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To run the Acorn life pattern you will need to creat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 display area as possible (156x188). Then place the  A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in the middle upper left portion of the  screen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,100y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life  forms  can  be easily set up  with  the  draw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en num-lock is on, the cursor keys will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n  increments of ten cells, and when  num-lock  is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one cell increments. Use the space key to togg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you can experiment with your own life forms  too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hat I had wanted to explore but haven't found the tim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he vectored cell approach would run on a PC as  oppo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it mapped approach. The vectored approach would all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universes  than is readily possible with the  bit 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since memory is not wasted on unused cell areas.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 might  want  to explore this area  for  some 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for  handling large universe vectors of  say  32bi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bit.  Or, just go to direct real numbers and assume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processo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area that I had wanted to add but never got ar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dding a mechanism to load and save life forms and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rom  disk, possibly saving entire sequences  so 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layed forward and backward to study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re  information on the game of life,  I  recommend 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ner's book "Wheels, Life and Other Mathematical  Amusemen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f  course the various Scientific  American  articles,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,  and the multitude of other magazines  and  periodi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ave run articles on the life game. If you can gain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t,  the  original  Lifelines  newsletter  is  a  wealth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Lif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life  follows  all  of the  rules  of  life,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is the display of the dead cells which do not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process, onl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pentomino         Pi heptomino             A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                   * *                 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* *                 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at the opening of this document, I had inten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interface to be much better than the hacked up mes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I released it, but I don't have the time to do  any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  coding on it. It is in need of a complete  re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 it right. So rather than hide it from the world I 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go ahead and release it as is. Perhaps someone el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expand on it and make it into something that is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r. I am releasing this code and documentation entir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and I hope that those that follow will contin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irit. But, if you want to try to make a buck off of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ertainly try, it is after all in the public domain,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i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CLIFE5 is a conversion from the TP3 version of CLIF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earlier. I converted the program to TP5 as an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difficult it would be. The basic conversion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ery simple except for a minor bobble which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down (with the help of Neil Reubenking) to a gotoxy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inadvertantly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ill retains it's original hacked-together fl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n't bother trying to clean it up. All I did wa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P3. If you wish to improve upon the program please do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