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group  of files for READCPM contains  the  sour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 for  performing a read from a Kaypro II disk  (SSDD)  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t is a minimal utility meant to provide a mechanism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s onto the MS-DOS format required for th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 other then a Kaypro II disk,  or  are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 doing the conversion, I recommend that you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P/M disk  conversion utility programs  that  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such as Medi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 provides hacks for IBM, Sanyo 555, and San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  density formats. (Most decent clones that properly 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  13 disk interrupt will perform correctly with  the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Sanyo 555 was one of the few that did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program place a MSDOS disk with the program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floppy drive and enter the command "READCPM". 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command "READCPM A: B:" where A: is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M)  disk  and B: is the destination (MSDOS)  disk.  The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is the one you would want to use if READCPM is to be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hard disk. Be careful about the source disk since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difficult  to read a CP/M floppy disk  from  the 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three versions of the READCPM  program 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CPM  is  the standard program that works for the IBM  P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compatibles  (including  the Tandy  2000).  SREADCPM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the READCPM program for the Sanyo 555  comput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READCPM  is  a version of the program for Sanyo  555  with 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 drives.  The  various versions can be  selec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through equates at the beginning of the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