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(c)  1984, 1987 by Michael Day. All  rights 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  Research  and  Michael  Day  make  no  representation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 with respect to the contents hereof and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 any implied warranties of merchantability  or 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Further, Day Research and Michae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vise this publication and to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in the content hereof without obligation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/or Michael Day to notify any person of such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is a trademark of Day Research and Michael Day.  San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C 550/555, 1150, 1250 are trademarks of the Sanyo 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a trademark of Digital Research. MS-DOS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Corporation.  IBM  is  a  trademark  of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. Wordstar is a trademark of Micr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ing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printing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