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ENTING CP/M FOR PC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requiring any additional hardware, PC compatibles can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 CP/M-80  (V2.2) programs. CPeMulator is  an  MS-DOS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simulates  a full-blown 64K CP/M-80 operating  system. 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can now use whatever CP/M programs they may have -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 to  repurchase them or have them  rewritten  for  MS-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, there are over 10,000 programs available for CP/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ULTRA-SIMPLE TO RUN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simply  precedes  the CP/M program's name  with  "RUN"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"RUN dbase" would execute a CP/M version of dBASE II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n't  be  easier!  Without  complicated  booting  proced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eMulator  handles everything automatically. You won't ne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EASY TO LOAD CP/M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eMulator  can  run the programs of any CP/M machine,  but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 to  get the CP/M program files onto  the  MS-DOS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CPeMulator  is supplied with an additional program to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BM PC-compatible directly read Kaypro II-formatted disk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common format for CP/M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eMulator runs on single or dual floppy and hard disk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py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P/M is a trademark of Digital Research, Pacific Grove,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