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tanding CP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very  simple  terms, an emulation  program  allow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to pretend that it is another type of computer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run programs which were designed to run on the other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which  would  not run on yours. An emulator  is  a  "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"  that  makes  it  possible to  run  other  progr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designed for one type of computer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other computer with an entirely different operating syst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having  to  modify the executable form  o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object cod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eMulator  is  a  program  that  enables  the  IBM  P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  (from now on referred to as the "host"  or  "targ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to use most programs written for Version 2.2 of the CP/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  operating  system.  CP/M  was  the  first 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  specifically   for  microcomputers   (before   19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re are well over 10,000 programs available tha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operating environment (see reprint below of List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 on  the  CP/M Operating System for an  overview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PeMulato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eMulator  is  a  program  written for  the  8086  or 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,  running the MS-DOS operating system.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a"  to  this program is a file containing a  CP/M-80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.CPM  file"). CPeMulator loads the CP/M-80 object 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prets"  each of its instructions, performing the 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n effect, what the CPeMulator program does for an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ystem (such as the Sanyo 550 or IBM compatible PC's) i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imulate a CP/M-80 system and an 8080 microprocessor,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nyo MBC 1150, Kaypro, Osborne, Morr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input/out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eMulator  understands  the CP/M-80 operating  syste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can properly interpret I/O requests from the  "runn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and convert them to I/O requests for the host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It cannot handle I/O that tries to operate  directl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performance can be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 an interpretive process, emulation  will  undoub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 the  speed  of  execution of  the  "running"  progra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 to  its operation on the original CP/M-80 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 performance in the MS-DOS environment will vary from  99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haps 20% of the speed it ran on the original 8-bit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sometimes a slower program is better than no program 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ost of purchasing a new version.)  As a general ru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improves greatly when the percentages of time 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 input/output increases. On the other hand,  program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 most  of their work within memory  (little   conso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ctivity) will approach the lower end 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ed performance also depends greatly upon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you are running CPeMulator on.  A 16MHz 386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run the program much faster than a 4.77MHz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 CPeMulator   program   offers   full   printer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 support and is compatible with program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standard CP/M BIOS calls. Instruction decoding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 and  the entire program occupies no more than  12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(24K  for  the Z80 CPemulator). The  entire  64K  CP/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s simulated, resulting in a running size of 76K (8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Z80 version). All disk and I/O operations are  perform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speed,  while  programs that  perform  large  amou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processing will run slower than they would on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eMulator  can  run  most CP/M  programs.  There  ar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,  however.  Any program  which  is  machine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s specific hardware features of a particular machine)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under the CPeMulator. Examples of this are graphics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others that need to manipulate the screen in  specific 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 the program was written for the screen of the ADM-3A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ext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two versions of the CPeMulator, an  non-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which  feeds all screen output directly to  MS-DOS 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6) and an emulation version which passes screen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a  ADM-3A emulator. The ADM-3A emulator is 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  a Lear Siegler ADM-3A type console terminal.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 because it is the most common configuration in 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. Most CP/M computers use the ADM-3A terminal control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level of operation. Some of these computers include  Kay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row, Osborne, Otrona, Xerox, Sanyo MBC 11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CP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get CP/M-80 programs onto my MS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Compatibili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emulate the operation of a CP/M-80 progra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first  get  the program onto  the  MS-DOS  target 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in  the  world of microcomputers  there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 compatibility between the disks of different system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words,  it's rarely possible for one type of  compu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the disks of another type, unless another program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that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Mulator Can Read CP/M Disks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eMulator includes a program (Readcpm) with the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read  a  CP/M  formatted  disk,  specifically  a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 for  the Kaypro 2 (single-sided double  density).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? The ability to read from a Kaypro disk format was 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 design parameter because CP/M programs come in  very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disk formats and the Kaypro is one of the most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-based computer lines. So, the ability to look like a Kay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 it possible for the IBM PC or compatible computer 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st selection of CP/M-80 programs, without having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translate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Let's  say,  however, that you have some  software  o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borne  or  even  a  Morrow.  No  problem.  There  ar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 such as Media Master by Intersecting Concepts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vert their data to a Kaypro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munications link to transfer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ay not always be possible or convenient to get a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-80  program  in the Kaypro disk format. In  those 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re is no conversion program provided, there  ar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 to  solve the problem. If you should have  something 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 to your IBM PC or compatible that is on a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include a format translation capability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a file transfer program (like Copylink by Day Research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)  in order to transfer via a direct wire or a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MS-DOS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red  CP/M-80 program files can be given any n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as  it  is  permitted by the  target  MS-DOS  system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 that  they not be given the same file  extension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characters  to the right of the period - such  as  ".COM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MS-DOS  program files would have. In fact,  the  CP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automatically looks for an extension of ".CPM"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pecify an extension at all, ".CPM" will be assumed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CPM"  will help you distinguish programs that can be  ru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ost  command  prompt  from those  that  must  be  ru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Mulator (i.e. preceded by "RU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adcpm  program  provided  with  the  CPeMulat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vert any CP/M ".COM" file extension it fi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CPM" before it copies the file to the MS-DOS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 loading or use of licensed programs on  any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than the one for which it was licensed may be a 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-user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 CP/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-80  V2.2 Programs come from many different syste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formats. One of the most common is the Kaypro disk 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hy it was decided to support the ability to rea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 Kaypro formatted diskette onto the  MS-DOS  form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pm program is the command to be used for reading the Kay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CPM Comm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   A&gt; READ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is  simplest example, the  procedure for  cop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ogram is promp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t any time a CTRL/C returns you to the operating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a single-drive system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READ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CPM DISK AND STRIKE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move  CPeMulator program disk and insert CP/M disk to b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 and strike any ke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ual-drive systems you should indicate the sourc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.e. "READCPM B:" and have the CP/M disk in there - 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assume a single-drive situation! See Example 5 for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dr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the computer say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VAILABLE ON CP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1 | FILE2 | FILE3 | 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AME OF CPM FILE TO COPY FROM (SOUR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t's say you respon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*       [to copy all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 At this point you could also change to a  different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by placing the new disk in the appropriate drive and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without a name. A new directory will then be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STINATION FILENAME (RETURN FOR SAME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t's say you respon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single-drive system's respons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: A:FILE1---&gt;A: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dual-drive system's respons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: B:FILE1---&gt;A: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n if it's a single-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DESTINATION DISK AND STRIKE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 put your MS-DOS disk in the drive and strike any key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CPM DISK IN DRIVE AND STRIKE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 put your CP/M disk back in the drive and strike any key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 dual drive system these prompts will not  occur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not needed.  The Readcpm program automatically 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P/M  disk in drive B and the MS-DOS disk in drive A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On a single drive system the prompts will be repe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until all the specified files have been  copied.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only need one set of prompts to transfer the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 files may require several prompts to completely co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om here on it's the same for single or dual-drive syst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OTHER FILE? (Y OR 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  "N"  and you will be returned to  the  operating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 and you will be returned to the CP/M directory aga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   A&gt; READCPM  FILE1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 file  "filename" from CP/M disk to MSDOS 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cpm  program  will read the file into memory and ask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disks  (single drive situation). Any file with  a  "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automatically renamed to ".C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 - In a single drive environment, you must chang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disk when asked or undesirable results (such as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can occur. It is suggested that a protect tab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/M disk being read and a separate MS-DOS disk be cr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he new fil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   A&gt; READCPM 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 as  Example  2  except that  the  MS-DOS  file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as a different name (i.e. "filename2").  ".COM"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   A&gt; READCP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 as  Example 2 except that all files on the  CP/M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    A&gt; READCPM B: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Example 2 except that this command is for dua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This eliminates the need for disk changes.  It 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CP/M disk is already on Drive B and that "filename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the current disk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tocol File Transfe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have a CP/M-80 program on some type of  disk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Kaypro II and do not have a disk transfer program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Media  Master, the only other way to get the CP/M  V2.2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 the  required MS-DOS format is to use  the  "protoco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" part of a communications program, such as Copy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pylink runs on the IBM PC (and clones), Tandy 2000, Sanyo  M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/555, 1000, 1150, and 1250  -  as well as about 30 other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is compatible with the XMODEM and MODEM7 protoco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link Plus  is available from  Day Research for $150.00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CP/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eMulator  looks for the filename type of the CP/M 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named as .CPM. If the filename extension is .CPM, it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ven be specified when calling the program. If it i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t will have to be specified as su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"run" a CP/M-80 object program, simply enter 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in one of the following formats in response to  the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ROGRAM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ROGRAM FILE1 FILE2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UN"  activates  the CPeMulator program. "PROGRAM"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program you wish to run. "FILE1" and "FILE2" are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required  by the program being  run.  Options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that may have to be specified (print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 "RUN"  command  depends  on  actual  ver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being run. The 8080 version would be RUN80,  the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ould be ZRUN, and the V20 version would be V2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CP/M  program is stored on a disk  oth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disk, PROGRAM must be preceded by A: or B: 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. Cap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RUN B:PROGRAM 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P/M program is found, then the CPeMulator will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un the CP/M program. If the program is not found,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ing when you run CP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being  brought into memory by  the  MS-DOS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 CPeMulator  will  take over,  create  a  simulated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System, locate and load the named program,  and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ecution."   When  the emulated program ends, control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RUN ACCTS  JUNE8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CPeMulator to look for a program called  "ACCTS.CP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it into memory, and begin emulation.  It will pass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JUNE84.DAT to the emulated program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and Paths with CP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-80 V2.2 does not have paths and subdirectories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d a mechanism called "user" areas which broke the 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into logical sub-disks. It was clumsy, but was easy to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P/M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user  area  concept is not  compatible  to  the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 mechanism,  so CPeMulator does not  support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.  Normally this is not a problem since both 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usually handled at the system level and not by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eMulator is not entirely ignorant of paths. Becaus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om the MS-DOS prompt, the CPeMulator program 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ndard  MS-DOS  conventions for  programs.  That  i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program itself may reside in another directory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nother disk.  Only the CP/M program being emulated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specified  in  the command line must  be 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 example, let's take a look at the program call w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RUN ACCTS  JUNE8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"RUN" (CPeMulator program) resides in another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 as /BIN), and a path exists which allows MS-DOS to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in the directory, the CPeMulator will be loaded and ru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.  The  CPeMulator  will then look  for  the  CP/M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TS"  in the default directory (the one you were in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he command). Further, the CP/M program will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"JUNE84.DAT" in the default directory as well. It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 to  place path names in front of ACCTS, or  JUNE84.DA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 them  to be found if they are in other than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is NOT acceptable, and will no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UN  \AR\ACCTS  B:\DAT\JUNE8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CP/M V2.2 does understand cross drive operatio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to precede the file names with drive  designa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is perfectly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\CPM\RUN  B:ACCTS  C:JUNE8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(redirects) with CP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-80  V2.2 does not have re-direct via pipes eith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unction is not supported by CPeMulator either. CP/M-80 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imitive  redirect  via  a  function  called  the  I/O 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does support this function in a limited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 normal CP/M-80 system the I/O byte will remain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et condition. The CPeMulator being a transien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under MS-DOS however means that the I/O byte gets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time the CPeMulator is run. The I/O byte will  be 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 as long as the current program that sets it is 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will  be reset back to the default condition when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program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 this  is not to say that  CPeMulator  is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t  of redirects. Any redirect given at the MS-DO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will operate properly as long as the CP/M I/O is 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standard I/O function calls, and the non-emulat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PeMulator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an example, using the same "ACCTS" program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 output  can be directed to the file JUNE84.RP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RUN  ACCTS  JUNE84.DAT &gt;JUNE84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not work with the emulated version because I/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directed internally to the CPeMulator to bypass MS-D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to  perform the terminal emulation. Any  output 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e screen rather tha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 can  also  be directed from a file  from  the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as  well. Since there is no  redirect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for  the  keyboard input, this  will  work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d and non-emulated versions of the CP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an example, using the same "ACCTS" program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... input can be directed from the file REPORT.KE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RUN  ACCTS  JUNE84.DAT &lt;REPOR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UTILITY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program to simulate the "save" function of a CP/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system has been provided along with the other program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Mulato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VE program simulates the CP/M "Save" command.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n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 places  nn pages (256 bytes each) onto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 from the CP/M program area (starting at location 100H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data to be saved resides in the CP/M area from  100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FH,  you would need to specify two pages of memory in the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AVE 2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AVE program assumes that the data in memor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 from when the previous CP/M program was  run.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program before running the save program may destro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you are attempting to save. Also if you are operating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-tasking or multi-user type environment the data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overwritten before the SAVE program can capture 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 the SAVE program of limited used on computers that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memory to be stable between running two separat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THE EMUL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8080  CPeMulator is an 8080 emulator.  That is  to 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CPeMulator  understands  the instruction set  of  the  8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.   Programs   written   for  the   8085   or 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 can be emulated as long as they do not use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xtended instructions.  Most software available for CP/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Z80 CPeMulator is an Z80 emulator.  That is to sa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 understands   the  instruction  set   of   the 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.   Programs   written   for  the   8080   or 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  can  be  emulated  including  the  extended 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20 CPeMulator is an 8080 emulator.  The  V20 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 that a V20 or V30 processor be present in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correctly.  The V20 CPeMulator uses the 8080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 mode of the V20 to operate, this allows the 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o proceed at the fastest possible rate. Program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8085 or Z80 microprocessor can be emulated as 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do  not  use  any of  their  extended  instructions. 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vailable for CP/M-80 falls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ince the V20 normally operates as an 8088 type 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the 8080 CPeMulator or the Z80 CPeMulator on the  V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eMulator  is  a  12K MS-DOS object program  (24K  for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.   The  program  that you will be running  by  mea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will  be  placed  3000H higher  in  memory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itself. Therefore, the "transient program area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t an address 3000H (6000H for Z80 version) higher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xisting code segm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eMulator provides an environment very close to that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CP/M-80.  The emulated program will see a memory  map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Location  0-2:  This jump instruction jumps to the  warm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in BIOS jump table. This causes the program to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Location 5-7:  The standard CP/M BDOS jump. Jumps  to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 service  requests.   This  address  can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 how  much memory is available, which is  to  say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etween Location 100 Hex and this address can be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's purposes. Unless changed by the program, the 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refer to address EC0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Location 5CH-7FH:  Default FCB area is formatted with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wo  filenames  following the program  name  in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If  there  is more than one filename  specifi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string, the first one will be formatted at 5CH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at  6CH. If no filenames were specified  in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location 5CH will contain 00H, the next  eleven 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ontain the ASCII space character, followed by 00H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our positions. This is repeated at 6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Location  80H-FFH:  Default buffer area.  The  entir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following  the  program's name will be  formatt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s it is in CP/M-80. That is, location 80H will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of the number of characters entered after the progra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actual characters will follow in  successive  l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 with a carriage return. The default DMA addres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d program will be set to the base of the 128-byt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cation 100H: This is where the program is loade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The base of the "transient program area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cation EC05H: This is the highest location of memor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program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Location EC06H: The start of the simulated 64K CP/M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location and those above it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tion FA00H: The start of the BIOS jum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 Functions - Technical Idiosyncras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  CP/M  BDOS  functions  are  not  perform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because  they  are not  compatible  with  the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system.  Certain  other  BDOS  functions  may 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. These 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: Return version number  [0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eMulator will always return that it is version 2.2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4: Return login vector  [18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eMulator will only indicate drives as being select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selected through drive select function [0EH]. Drive A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show  as  being selected. The  default  drive  which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when  CPeMulator  was  loaded  will  also  be  show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7: Get Addr (Alloc)  [1B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 allocation under MS-DOS is much different  than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.  Normally  this  returns  an address  in  the  HL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  to the disk allocation table within CP/M  itsel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returns an address that points at a table  of  zer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allocated disk space) instead of a true allocation t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nly useful in that it prevents CP/M programs that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ow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8: Write protect disk  [1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this function will cause CP/M to write prot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 logged  disk.  Since  MS-DOS  does  not  suppor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 this  function is ignored by CPeMulator, and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the read/write (default)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9: Get Read/only vector  [1D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MS-DOS disks cannot be set to read/only, a c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always show all disks as being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: Set file attributes  [1E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directory format of MS-DOS is not compati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,  the  attributes  of the CP/M file are  disallow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Mulator. A call to this func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1: Get Addr (Disk Parms)  [1F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isk  parameter structure of MS-DOS is  different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, so a call to this function will point to a fixed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able of a typ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2: Set/Get User code  [20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 does not support the CP/M User function, so any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is function will be ignored. It will always  indica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0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8 and above:  [26H-FF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call to a function number equal to or greater  than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an error message to be printed and the  exec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Func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  CP/M  BIOS  functions  are  also  support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Mulator as well. The following call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] BOOT: Performs a system reset (Same as BDOS function 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2] WBOOT: Same as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3] CONST: Check for console charact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4] CONIN: Read console charact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5] CONOUT: Write console character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6] LIST: Write listing character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7] PUNCH: Write character to punch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8] READER: Read read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9] HOME: Move to trac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A] SELDSK: Selec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D] SETDMA: Set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] LISTST: Return lis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function will always return the list device as 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]  SECTRAN:  Sector  translate  subroutine  returns  a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to physic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following   BIOS  functions  are  not   supporte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.  Any call from a CP/M program to these will ca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B] SETTRK: Select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C] SETSEC: Selec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E] READ: Read sel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F] WRITE: Write sel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BY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OBYTE function is supported under CPeMulator as 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:  [bits 0 and 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-  (TTY) Console is assigned to the  standard  consol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board and screen). [This i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(CRT) Console is assigned to the RS232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- (BAT) Console is assigned to the RS232 port input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evice as conso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(UC1) Console is assigned to  the standard console dev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232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:  [bits 2 and 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(TTY) Reader is assigned to the standard consol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-  (RDR) Reader is assigned to the RS232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(UR1) Same a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(UR2) Same as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:   [bits 2 and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(TTY) Punch is assigned to the standard consol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-  (PUN)  Punch is assigned to the RS232 port.  [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(UP1) Punch is assigned to the pr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(UP2) Same as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  [bits 6 and 7] (Default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(TTY) Printer is assigned to the standard consol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(CRT) Printer assigned to RS23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- (LPT) Printer is assigned to the prin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(UL1) Printer is assigned to the punch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P/M Operating Syste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ally,  you  should  no more care about  what's  go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 a  computer than you should care about  what's  go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 your television.  Computers may in fact reach that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10  or 20 years, but for today you still have  to  hav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an internal piece of software known as an "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ings now stand, you can get the most out of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 if  you  have  some  idea  of  what  it's  doing   in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 the choice of operating system can have  a  cru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productivity of you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  (Control  Program  for Microprocessors)  is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operating system available today for microprocesso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 on computers from a range of manufacturers, such as  Al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le,  Hewlett Packard, Apple, Commodore, Cromemco, DEC,  Ep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 Radio  Shack  and  Xerox  and  hundreds  more. 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  thousands of application programs using it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big names as Spellbinder, WordStar,  SpellStar,  SuperCal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n and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  was  developed  by Dr. Gary Kildall while  he  w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 at Intel Corporation.  He wanted to write som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of Intel's computer chips, but it was taking too lo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all  the  instructions necessary to execute  on  the  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He decided to write a program which, once and for 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perform some of the functions that are most  import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pplication packages.  He later left Intel and formed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 Digital Research, Inc., where he expanded and  mark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Operat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bare  computer,  powerful as it is,  would  not  b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 True,  it  can execute thousands  of  instruction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 but  these are the most basic  instructions  imagi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"begin to add together in numbers."  Somebody must 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basic  instructions  together in such a  way  that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an be performed.  The result is a computer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st familiar software is application programs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ing program or an accounting package.  However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package can't run on a bare computer withou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help.  And that additional help is a program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think  of  as  "lying between" the  bare  computer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.  This program is called an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an operating system is to make the compute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by performing requested services for both you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 program.   The application program  depends 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services by the operating system to get its job done.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ervice is 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 is simply a collection of  data.  If you are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ing application, then a file might contain a 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book.  If you are running an accounting program, th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tain information about your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 you're  probably  aware,  the  computer  stores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on a piece of plastic known as a floppy disk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  contains  concentric  circles  known  as  "tracks"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ylinders."   Your  input is stored as data on one  or  mo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you  know on which of these tracks the data  is  stor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 Do you care?  Of course not.  That's what CP/M's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 you  - a way of storing data on the  floppy  disk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know anything about how or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 say you tell your word processing package to  s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 a file called "POEM."  The following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application software takes the file name "POEM,"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you,  and adds to it a filetype supplied by it.  For  a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ackage, the filetype is likely to be "DOC",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for  "document."  The application software  thus  form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identifier, "POEM.DO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application software makes a request to CP/M to  op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POEM.DOC" on the floppy disk to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he  application  software  makes  a  series  of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 to  CP/M  to write out one portion of  the  data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until the whole file is writte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 power of an operating system is that it takes 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n enormous number of details and lets both  the 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and you concentrate on the job at hand -  gett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'll see, the newest versions of CP/M provide a 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han just a file system.  But the first versions of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a  file system and very little more.   Any 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 programmer could have written an  equivalent 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few weeks.  What additional features did CP/M hav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d it to the most popular operating system in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act  that  CP/M was the  first  operating  syste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s certainly didn't hurt.  But CP/M also provid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nd compatible file system interface, and this is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literally hundreds of different brand  nam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 computers  available today, and most of  them  ca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.  This means that any software house writing an 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for one computer can expect it to run the same o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is fact became generally known in the  late  1970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was an explosion of applications software written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operating  system.   Everything  from  games  to 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systems were written to run with CP/M, and so they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on one brand of computer but on dozens and even hund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 don't  think that compatibility is  only  import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developers.  In fact, it's even more important to 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r.  The chances are that your business is going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personal computer, and that some will b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s  than others.  Even if you make a business  decis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your  company's  computers are going to be  the  same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 won't hold for more than six to twelve months,  as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come out making the old model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know that when you switch to a new compu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 software you're running will work exactly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 Because CP/M is compatible across all its  implemen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some confidence that that will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 above portion of the article "The CP/M Operating System"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 J. Xenakis was reprinted with permission of  List 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it appeared in October of 1983. Copyright 1984 by  Red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legalistic fine print for CP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no event will the author or publisher be liable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including but not limited to lost profits, lost 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other incidental or consequential damages arising ou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or inability to use these programs, even if the auth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vised of the possibility of such damages, or for any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