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five files provi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080.COM    - plain vanilla V20 CP/M-8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80E.COM   - V20 CP/M-80 emulator with ADM-3A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- CPeMulato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80-3.DOC  - Short manual on how to use the V20 CP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w to obtain the source code and 80x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, V2080.ARC, is the official V2080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It should contain the five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