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UN                                            2 April 1988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80  CPeMulator  is  the  latest  release  of  the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 allows CP/M-80 programs to be run  on  an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 you  have a V20 or V30  chip,  see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on how to obtain a V20/V30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80  program can run many CP/M 80 programs.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a  few limitations due to the minor differenc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handling structures of MS-DOS and CP/M, and of  cour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machine dependent is probably not go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area where the Z80 program has problems is when a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esses file extents directly. MS-DOS does not us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s, thus they don't exist. What will happen if an ext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is that the primary file will re-accessed. This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ccurs  when  the  extent  is  accessed  directly. 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accessing or random accessing will not hav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extent problem occurs in programs that try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to  V1.x  CP/M  which  did  not  have  random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Random access was performed by accessing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files directly. As long as the file being read is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6K (can be contained within one file extent) this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The  problem only occurs when the file is  lar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.  If you have access to the original code this can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changing it to use the proper random acce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work has gone into the file handling emula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 work  with  as many  programs  as  possible  whil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rough the MS-DOS operating system and thus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benefits of operating under MS-DOS. Many 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ble to operate in this environment will oper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  emulator, including PIP, STAT, and ED. The  emulator 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the  IO byte function for those programs that  us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is lost when returning to MS-DO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T program will not give correct information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 but  as  much  as can be  obtained  through  it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UBMIT  program will not work under the  V2080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very closely tied to the CP/M operating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CP/M program is terminated, complete control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S-DOS,  thus  any hooks that submit created  into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are  lost. The MS-DOS batch program should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The batch program performs the same function in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submit  program does in CP/M, but gives  you  a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which use Z80 specific code will not ru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80 program. The V20/V30 processors do not have the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 the  Z80 specific code. Most CP/M programs  ar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8080 processor in mind since many CP/M systems u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 Z80 processor was based on the 8080 processo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code for the 8080 processor without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a CP/M program should ever crash on you be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 your computer since the 8080 emulation mode may get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tack causing some weird problems to occur the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way to find out if the program uses Z80 code is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it.  If the program crashes it probably uses  Z80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way  to find out is to run the  8080 software 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performs exactly the same  as the  Z80  and  V2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s except that it performs the action entirely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normal 8088 environment.  Thus  when  a  Z80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-code  is  encountered it will flag it  and  abort the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fully.  As with the V2080  emulator  you  will receiv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stings with the program so  that  you can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a V20 or V30 in your computer, you may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2080 CPeMulator instead. The V2080 CPeMulator   ope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special hardware emulation mode of the V20/V30. Thus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the CP/M 80 programs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dvantage to using the software CPeMulator is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to run the CPeMulator program on a regular  8088/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or a 286, or even a 386! Thus you won't be lef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d when you upgrade to these newer processors.  Th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for this is a slower emulation speed. Keep in min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peed  is relative. Processing speed on a 16Mhz  386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faster than on a 4.77Mhz V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80 CPeMulator on a V20  @ 4.77Mhz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CPeMulator on a 8088 @ 4.77Mhz =  Kaypro @ 0.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CPeMulator on a 286  @ 8Mhz   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 CPemulator on a 386  @ 16Mhz   =  Kaypro @ 4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imes are very approximate. The actual times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being run and the particular characteristic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  provided them here to give you an idea of  w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PM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other programs on the shareware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utility program that allows you to read Kaypro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disks on your IBM PC. The source code for this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rovided for the true hacker who wants to dig into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primitive, and will not handle Kaypro IV DS dis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provide a mechanism to get those CP/M programs o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atest version of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omplete source code listing for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introductory lesson on the V20/V3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mple CP/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latest version of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complete source code for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latest version of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mplete source code for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utility program to allow you to read Kaypro I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mplete source code listing for the READC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 manual and all this nif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thinking of using the CPeMulato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duct?  No  problem. The commercial  licens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is  very simple: I ask that you purchase 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40.00 as  a one time fee.  As long as you do not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leave the  Copyright  notice intact  there  is no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.  If you wish to modify  the  code  and/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notice  then  I only ask that you  pay  a  on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on each modified CPeMulator product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ercent royalty on what? Normally royalti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roduct in which the component is used. This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ssumption that the overall product would not b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mponent. If the CPeMulator is the only compo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, then the royalty would be based on  the  CP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may not feel that it is worth the one percent 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I understand your feelings in this regard. No one is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pay the royalty, I am only asking that you do so.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ursue the matter if you don't wish to pay it, it is on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Use your own good judgment, pay what I ask,  what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worth, or noth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ights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 you  may  not want to deal  with  the  hass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ies.  You may purchase the complete non-exclusive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PeMulator as you see fit for $1000.  What you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plete source code to the CPeMulator and the ri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 to it including putting your own name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for any pr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ull-purchase  rights are non-exclusive 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package. What that means is that you can do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with the package. Any derivatives you generat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re you own and will be covered by your own copyrigh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have any rights to the derivative packages  you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(unless an agreement is mad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you  do  not  get is exclusive  rights 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 package.   I as the author retain the righ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package  and any derivation that  I might  make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myself, and  any  other  full-rights purchaser  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to their own derivations that they might 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do not imply that any support for the CPeMulato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paying royalties, or purchasing  full  right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(At these prices what  do  you  expect?)   Any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must be made separately on a retainer basis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o  say  that I will necessarily  not support  the 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purchasing  full rights does not imply that any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provided  as  a  part  of  the transaction.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that I have in exchange for receiving the  do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ip the latest source cod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weasel words, on to other i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ny cases the CPeMulator program may be better 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if you modified it to suit them.  By all means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o.   It  won't crush my ego if you modify the  code.  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that you get the full package first so  you 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the changes will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ome  cases  you may have modified the  progra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 that you may consider it more your program than  m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 any problems with this.  You have as much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ork as I do to mine.  If you reach this point I  only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fer to my original work somewhere. Something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f  "Based on CPeMulator program by Michael Day"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bjections  to  even this, no  problem,  simply  don't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I won't be hurt b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make  no  warranties or claims of  the  fitnes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put it in layman's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can't control how you use the program or what you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Like all software there can be no guarante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  in  your situation. With  an  emulator  progra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even more so. There are umpteen zillion  different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 out  there,  and a lot  of  programmers  writ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 code.  Add to that that I am not God  (a  minor  de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...) and thus there are bound to be bugs in the softwar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 surprised if your particular program doesn't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 the prudent user *always* backs up  everythi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anything in the concepts brought  forth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at you like, by all means plagiariz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product  is being  distributed  as  an 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includes the latest version of the emulator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I  encourage  you to give  the  product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 place it in libraries, on BBS's and other  area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s normally distributed. I do however have som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i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only distribute the original archive  file  so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person  will  get  the same  thing  as  everyone  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letter to the software industry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has  long been my considered opinion that  sinc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ould think twice about taking a pencil home from the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eal  (err...make off-site backups  of...)  softwa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jor  discrepancy between how the users vi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y manufactures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problem is as rampant as it is in our industr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eyond moral issues of theft. It indicates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 itself  is  not  properly  serving  the  need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 When the customer takes the software, i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erceived need for it. When they steal the produ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cing strategy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be realistic here, *nobody* is going to pay $700+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preadsheet package to do their home budget on.  Yet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 get  upset  and start screaming  foul  when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rrows"  the  software to use it. The problem here i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, it is the software manufacturer for placing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reach of the small user. As a result the user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lemma. Do they steal the software, use a cheap cl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pen and pap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ome  cases the software manufacturer rubs sal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  by  taking  legal action against  the  clon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ing to remove one of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 result of all this is that the end user  begi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software  manufacturer  in  a  different  light,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atory  robber baron. This then gives the end user the  exc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take the software without regr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m not attempting to apologize for, or  justif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  What  I am trying to do is understand it and 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be done to solve it.  This is particularly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s a software developer since the small user is my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thing is certain, continuing to treat the small us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  scum  and laying guilt trips on them in the form  of  "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t Not Dupe" only alienates the customer even further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eds  and requirements of the small user are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needs and requirements of the business user. A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the software manufacturer continue to ignore the nee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of the small user, that customer will 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our needs and requirements and the problems of thef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