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may occur during execution of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&lt;- Invalid BIOS function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unsupported call was attempted to the BIOS table (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FA00H or greater). CPeMulator supports the  warm 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I/O  and printer output routines.  In  fact, 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everything but disk read/write, set track number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number. The number "nn" is the Hex value of  the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ll  attempted. Just below the error mess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the  contents  of the 8080 registers  (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&lt;- Invalid BDOS function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unsupported function call to CP/M was attempted 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register C while calling location 5). The number "nn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x  value of the invalid operation. Just  below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 the contents of the 8080 regist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scription of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That program name does not exi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/M program name specified to be run could 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pecified (or default) drive. It's  advisabl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s have a filename extension of ".CPM" (in which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tension  does  not  even  need  to  be  specified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first looks for such extensions. In any cas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o  be  sure that the file name  and  type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That program is too big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ust fit into a 64K CP/M running environ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if you are seeing this error message, it's un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question would be able to run on any oth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.  It's  likely you are trying to run a data  file,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&lt;- Invalid Operation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invalid  or  unsupported  instruction  was 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supports  the entire 8080 instruction  set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 instructions  available  on  the  8085  and  the 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 The contents of the 8080 registers  will  aut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be printed on the screen below this error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"nn" which appears at the beginning of the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which invalid operation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808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0200 000C 0018 16C8 FDB7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AF   BC   DE   HL   SP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- Program counter. The location where the progra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 - Flag register [02] and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C - Registers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8 - Registers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C8 - Regist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7 -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O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useful utility program has been provided on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CPeMulator for demonstration purposes, which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under  CP/M-80  only. The name of  the  program,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CPeMulator disk is "CLEAN.CPM". CLEAN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extra bits that Wordstar's document mode can lea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.  It is useful if a Wordstar file is to be u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other programs or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to use CLEAN, enter the following  command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LEAN filename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" is the file to be processed (i.e. "cleaned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file" is the intend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's no need to include its .CPM file extension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will assume .CPM unless something el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/M assembly listing for the CLEAN.CPM program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CPeMulator disk, in order to give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ource listing. Its filename is "CLEAN.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-Up Copy of CP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 you have a disk which has not been formatted,  pla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B:. Give the command Dir B: to make absolutel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is not a disk with some files on it, because 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 anything  that  might  be there and is  a  great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lose valuable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your system's formatting program disk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B the default drive by typing B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fter the B: prompt, type A:Format and wait until you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PeMulator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eMulator distribution disk contains a larg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t is best to make a backup copy of the distributi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it in a safe place for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Place  a write protect tab on the distribution  disk  if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therwise have one so that you can't accidentally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possibly destro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lace  a  newly formatted blank disk in  Drive  B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lator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ake  sure that Drive B is the default drive (look  for  a  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rather than an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n it's easiest to just copy the whole disk with the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e  "/V"  option. Floppies  do  not  always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opies, about one out of 1000 will fail even thoug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OK.  The /V (verify) option tells DOS to  re-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hat it wrote to the floppy to make sure that  it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retained  correctly by the floppy. While  this  won't 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last  possible bad copy, you can at least be  99.99%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py was good (as opposed to being only 99% su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ify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careful  with  DISKCOPY programs, many of  them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 after write either, leaving you in no better  shap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PY command without the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ven  better  approach  is to use  one  of 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vailable  to  do the copy. A good one  is  PCTool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USING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CP/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CPeMulator, you must first copy the CP/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run onto a MS-DOS disk. You can perform this by do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unications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load the CP/M program via a file  transf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pylink, Crosstalk, or any other XMODEM compatib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 program must reside on each computer with  a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computers to perform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rma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one of the several format conversion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rket,  such as Media Master by Intersecting  Concept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  CP/M program onto the MS-DOS format  requi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CPM program provided with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READCPM program provided with the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 you have is in the Kaypro 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the CPeMulator disk into the default drive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CPM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esuming  a dual-drive system with Drive A as defaul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s to be read from another disk on Drive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were a number of programs provided on the 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disk, you will need one of a group of six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the CPeMulator. The one you will need  depend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eds. The program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80.COM      ZRUN.COM       V20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80E.COM     ZRUNE.COM      V2080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s that end with a "E" in the name  are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clude  ADM3A  emulation. Those without  the  "E"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emulation and instead pass all output direct  to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un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80.COM  and RUN80E.COM are software 8080 CP/M  emu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will emulate the 8080 CP/M environment on any 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or compatible computer, including 8088, 80186, 80286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 MS-DOS computers. (It hasn't been tried under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ode of OS/2 yet, but there shouldn't be any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RUN.COM and ZRUNE.COM are like the RUN80.COM and RUN80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but  emulate the Z80 processor. Use this if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you are trying to run is Z80 dependent. This is a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the RUN80.COM program. That is, the 8080 CPeMulato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as a base for the ZRUN.COM program, thus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nly the ZRUN package and disregard the RUN80 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 usefulness of the RUN80 program is to determin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Z80 dependent since it will provide an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Z80 dependent op code is encountered. (This is 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problems with the V2080 version of the CP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080.COM  and V2080E.COM are V20/30 dependent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eMulator. They expect the V20/30 processor to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n order to operate. The V20/30 processor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 the 8080 cpu, thus if Z80 dependent code is 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low up. If you have problems, try running the RUN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 the program which will tell you if  the  probl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 by Z80 dependent code. If this is the case, then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witch to the ZRUN version of th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20/30 processor can run any of the programs,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x86  processor cannot run the V2080 or V2080E  versions 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pecific to the V20/30 mp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determined which program you wish to use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the disk that you have your CP/M program on and re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"RUN.COM".  (You  don't have to rename it, but  it 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member than something like "V2080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 loaded  both the CPeMulator and  the  CP/M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wish to run on the same disk, simply enter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n  one of the following formats in response to  th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GRA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GRAM FILE1 FILE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 activates the CPeMula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" is the CP/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1" and "FILE2" are files which the program may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 may  be devices like the printer, etc. If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on a disk other than default, it must be preced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designation  such  as A: or B:  Capital  letter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