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BIN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to convert EXE files to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8, 1989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release: 16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release: 29 October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is a copyrighted program. Use of this program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nd accept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or MAKEBI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MAKEBIN in conjunction with  any  program  you 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may be used for commercial or private  applica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s much money as you wish for any program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B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AKEBIN you further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KEBIN is modified you must provide me a copy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and documentation for the modified MAKEBIN.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 to me and other developers the right to use  th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in any program I or they might develop, in part or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any charge or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request is made, but not required, that you provid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free copy of the program in which MAKEBIN or a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EBI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also  make the same request for  copies  of the MAKE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y  adding your name and mailing address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 providing that you make an enhancem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MAKEBIN program and make the  copy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access  computer libraries. The copy  must  inclu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agreement  and  the documentation  and  sourc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 or  modified version of MAKEBIN.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iles be provided in the form of an archive file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files won't be lost (referred to as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 doing you must also provide copies of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ther developers who have placed their nam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greement. This of course means that you will rece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copy  from the next developer who enhances or add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KE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full rights to MAKEBIN or any derivation of MAKEBI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ght develop in the future.  I retain  the  right  to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program or any derivation of the program in any for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 I retain  the  right  to charge any fe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o use it in conjunction with any other  program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tain the rights to any program that you develop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.  You also  retain  the  right  to  use  MAKEBIN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 that you produce based on MAKEBIN.  You also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use any new version of MAKEBIN  that you  might 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with that, you agree to release the righ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hanced or modified version of MAKEBIN stated  here 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developer who has agreed to the terms of 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 does  not include your whole program,  only  that 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MAKEBI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license arrangement is to provid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this program while at the same time provi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it can be used to the fullest extent by all par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quality and for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ho  picks up this distribution file is free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tained here for any lawful purpose public or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make  no  warranties or claims of  the  fitnes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or any particular purpose. Nor am I responsible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 or incidental damage that might occur as a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put it in layman's te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can't control how you use the program or what you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Like all software there can be no guarante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ork in your  situation.  With a program  like  MakeBi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even more so. Since I am not God (a minor deity maybe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und to be bugs in the software. So don't be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articular program doesn't work with Make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 the prudent user *always* backs up  everythi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anything in the concepts brought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that you like, by all means plagiariz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