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CPSYS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of 5 Oc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,1993 by Kn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of usage: (what you can 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free to use the programs contained here for any law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 public or private.  You may use TCPSYS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ny program you wish. TCPSYS may be used for commer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vate applications.  You may charge as much money as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program in which you use the TCPSY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ights:  (what you get out of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retain the rights to any program that you develop tha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CPSYS.  You also retain the right to use TCPSYS or any der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you produce based on TCPSYS. Any derivation of the TCP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contained here that you create belongs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rights:  (what I get out of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retain full rights to the basic TCPSYS program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rivation of TCPSYS that I might develop in the future. I re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ight to use the TCPSYS program or any deriv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in any form and for any purpose. I retain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ge any fee for the program and to use it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program now o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ights:  (what Borland gets out of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the TCPSYS program works in conjunction with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s, certain rights concerning program generation may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orland. In those cases, Borland retains all rights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im under th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 (the lawyer 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duct is not warranted for the merchantability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ny particular purpose. In no event will Knight Softwar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able for consequential damages even if Knight Softwar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ised of the possibility of such damages. The user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mnify and hold harmless Knight Software against an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jury, loss, damage or expense (either direct, indirect,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consequential) that shall arise in the use of th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layman's terms; I'm not claiming anything about this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t blows up in your face, or you used it in some cr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 and it doesn't work, don't come crying to me, I w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! Don't use this product if you don't like the te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demark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rland Pascal and Turbo Pascal are registered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rland International. If I've forgotten anyone else it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chael Da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