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C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ion V1.00 as of 5 Oct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SYS is a program designed to provide an interface for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with the FTP Software TCP/IP communications T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the FTP Software TCP/IP driv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Also it is strongly recommended that you obtain th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C/TCP Development Kit for DOS if you intend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lication us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SYS.PAS   - The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PERR.INC   - Error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HELL.PAS - Working shell for TC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PING.PAS    - How to 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UNIT.PAS - BSD socket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  -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CPSYS unit to build your own TCP/IP 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TCPERR.INC file in your programs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hell is provided as an example program to provide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nterface (shell) to the TCPSYS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PING.PAS program shows how to ping 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UNIT.PAS unit is an example BSD Socke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SOCKUNIT is not fully operational. It still needs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vided here as an example only. You don't real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ockets on the PC. In fact, sockets under MSDOS is a roy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 that barely works at best. See NETSHELL.PA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 provides the licens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FTP Software driver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s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Fashion Island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teo, CA 9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574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574-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cohesi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