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MOUS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of 28 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: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released to the public domai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  has gone through a number of major rewrites sinc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rganelle introduced. This latest release has changed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some  of the functions work. If you are using the  old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will most likely have to make some minor chang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use this new version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st significant difference is how the mouse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being  handled now. In the earlier Mouse program  there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 routines for the text and graphics  mouse  positio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separate variables. This is no longer the case.  The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 have  been merged into single routines with a  fla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xtMouse) control whether the position data is treated as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or graphics positioning. Further, new function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 added to convert the virtual position information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use back to real screen positioning needed b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operly set the mouse position, or read the posi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,  you  should now use  the  translation  func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ly  derive  the proper mouse position on the 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  to  this  is  that  the  translation   routine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 enough to be able to properly convert the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based  on  the current display type  and  m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GA, EGA, VGA, and Hercules displays and their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Note: most mouse drivers do not support  extend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 display modes. You may need to override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ranslator with your own if you use a non-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big change is the addition of the simulated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 Why a simulated mouse cursor? Two reasons, one,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have  a mouse, you can still make believe that you  do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simulated cursor and keyboard input. And two, it 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a problem with Turbo Pascal in that it is not well beh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t comes to mice. Turbo Pascal and the Turbo Debugg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  the mouse cursor when using the standard mouse  driv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 the  cursor.  You  can get around  this  by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ed  cursor  instead. Since it operates  via 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 Pascal  and  Turbo  Debugger  are  happy.  There  is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  though, if the simulated mouse is used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will be slow and jerky. I recommend that you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use  the  driver  generated  mouse  cursor  for 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 where  possible. The simulated mouse is  main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you to use a mouse while debugging a program or to  ru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a mou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 addition is ISR support for the mouse so 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sprinkle ReadMouse calls through out your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make mouse programming muc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19 supplied Graphic mouse cursors in the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 can   select   the   desired   cursor   by   calling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GraphicCursor function which will cause the selected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loaded from the table. You can see which cursor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 by  looking  at  the  global  MouseGStyle  variable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GStyle contains a -1 it means that a custom cursor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You  can load your own custom graphic  mouse  curs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etMouseGraphicCurso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ous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16 supplied Text mouse cursors in the progra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select  the desired cursor by  calling  the  MouseText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which will cause the selected cursor to be load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. You can see which cursor has been loaded by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MouseTStyle variable. If MouseTStyle contains a -1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that  a  custom cursor has  been  loaded.  If  MouseT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a 0, then the current hardware cursor is used.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 your   own  custom  text  mouse  cursor   by   us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MouseTextCurso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extMouse flag is used to identified whether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urrently  in text or graphics mode.  Calling  the  Mouse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will cause the TextMouse flag to be set bas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und in the BIOS CrtMod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are using a non-standard or extended  display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aphic  or text), the mouse position translation  routine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 able to correctly translate the screen posi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ouse position used by the mouse driver. You can 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 the  mouse  position control  variables  after 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ouse to perform your ow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 program expects a MicroSoft or  compatibl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to be installed on the computer. All mouse opera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through the mouse interrupt ($33).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using  the  mouse  interrupt refer  to  the  MicroSof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 Reference Guide available from MicroSoft or 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puter book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mouse  driver  has not  been  installed,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 procedure will set the MouseInstalled flag to fal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mouse procedures will immediately terminate if call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mouse functions will continue to operate however  i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 updates  the  MouseX  and  MouseY   mouse  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This allows keyboard mouse emulation if the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ing to do to get the mouse going is to c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 function near the beginning of your program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other mous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nitMouse  function initailizes the mouse driver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state. You can call the InitMouse function at any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realize that any previous stat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about Herc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are using a Hercules display,  then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the SetHercMouse function before calling the  InitMou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.  This is because the mouse driver must know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  page and mode of the Hercules card you  are  u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be sure to call the SetHercMouse function with a -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 it to text mode when you switch back to  text 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exit  procedure has been provided in  Mouse  which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ly restore the function when you exit you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reason  for  this special  handling  i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cules  card  does not provide any way for the  syste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ow  if  it  is in text mode or graphics mode,  and  if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  mode  which  page  is  selected.  As  such,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 must  be  maintain by  the  user 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roSoft  mouse  driver uses the CrtMode variable 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nformation  and leaves it up to the user  program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set the variable for desir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the mouse initialized, You can make it 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by calling the ShowMou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mouse was previously hidden, you must call  Show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 number of times that you called HideMouse to 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to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hide the mouse cursor you call the  HideMouse 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all the HideMouse function multiple times. If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visible it will be immediately hidden. If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not visible then a counter is decremented. To m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visible again you must call ShowMouse the same number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) times as you called Hide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that InitMouse will always restore the mou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hidden level requiring only a single call to ShowMou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ouse cursor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ding the mouse does not disable the mouse, it only 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  cursor to not be displayed. All mouse  functi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fully operational. If the mouse is moved the mous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even if the cursor i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,  *always*  hide the mouse before  writing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Failure to do so can cause the screen to  be  disru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articularly true if you are using an ISR, since the  I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s that if the mouse is visible it is ok to updat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ouse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two ways to handle reading the  mouse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used the old polled method which since it operates 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program control keeps you out of trouble, or you  ca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ISR to perform the activity as a backgroun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ed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the polled method you can locate the mouse by plac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to  the  ReadMouse function. The  ReadMouse  func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 the  current  mouse position variables each  time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.  Thsi  has  the  disadvantage that  you  must  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ouse  call  in  the program where it will  be  called 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 to  keep  the  variables updated  at  a  desirable 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 this  entails  "sprinkling"  the  ReadMouse  call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critical part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 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alternate  approach  is to use an  ISR  to  perfor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There are two types of ISRs that can be used. O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generated by the mouse itself when ever an action occur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 the system that periodically checks the mouse statu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unit comes with a system generated ISR that ties in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clock to periodically update the mouse once  every  55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the advantage that mouse drivers that do no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 when  using program based ISRs you are  using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nt  coding.  You must use extreme care that you do  no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inside  the  ISR which are  not  re-entrant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ISR is entered via an interrupt, which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 know  where  it  came from.  It  could  very  we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  the program in the middle of a routine tha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enterable.  The  provided  ISR function  uses  the  Read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Mouse,  and HideMouse functions. Thus be very careful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se procedures so that they do not conflict with the I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dMouse, ShowMouse, and HideMouse procedures all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-entrant  test  at the beginning to  prevent  the  ISR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function if it is currently in use. This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cedures are not re-ent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the  mouse  routines are not  re-entrant,  all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that use the mouse set a flag which is used to inhi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 ISR from entering them. Not that the Graphics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are not re-enterable, this means that you  canno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ideMouseArea function when using the ISR. This  is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HideMouseArea function, it is possible to writ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while the mouse is visible since the mouse is only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t  is in the update area. This action  is  not 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at means that the mouse would be on the screen whi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changing the display, and that means an interrupt can 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a graphics library function, with a mouse  cursor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by the I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is also the problem that the Turbo  graphics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not  use the extended EGA function calls the  set  the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 when the mouse is present so that the mouse  can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 of  the register status (many critical EGA  regis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adable). This will also cause problems. As a general  r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best to avoid using the HideMouseArea function unles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bsolutely sure of your program and it's environment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HideMouse function instead. You'll probably save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alue returned in the mouse position variables 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ether the TextMouse flag is true or false. If tru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 will be related to the character position on the 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TextMouse flag is false, then it will be relat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pixel position. The button information is also  retur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if a button was pressed, the action is noted, and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time it was pressed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mouse is not available, then the  mouse 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set  by  the program.  calling  the  ReadMous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ally  in your program will maintain the  simulated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information. If the mouse simulation is enabl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imulated mouse cursor will be displayed. The simulated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will be updated on the display each time the mous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formation is changed either by the mouse itself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lacing new values in the MouseX and MouseY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mouse  is available, and the  mouse  simul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 then  the simulated cursor will track  the  mo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is performed by the ReadMouse function. Each time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the mouse cursor is updated if it h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erses Graphic 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 InitMouse  function is called, it  looks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 CrtMode flag to determine how to set the mouse  posi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Various  flags and registers are set bas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read from the BIOS. For non-standard  display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Mouse procedure cannot adapt to, the flags and 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overwritten by the user program after the  cal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 procedur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number  of variables in the Mouse unit are  avail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rograms that use it. They are provided to allow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current status of the mouse and/or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default values selected by the InitMous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Mode : Byte absolute $40:$49;      {BIOS Crt mode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Cols : Word absolute $40:$4A;      {BIOS Crt col 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Rows : Byte absolute $40:$84;      {BIOS Crt row c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lk  : Word absolute $40:$6C;      {BIOS system clock cou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Mode : Word absolute $40:$60;   {BIOS cursor mode stor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 five BIOS variables used by the  mouse  un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 the type and mode of the display. These variab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determine the mouse position translation values to 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InitMouse  procedure  uses  these  values  to  updat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Text, MouseTextWidth, MouseTextHeight, MaxCrtX, MaxCrt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Mouse  variables.  They are provided as public  variable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programs which use the Mouse unit can also have 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nstalled : Boolean; {InitMouse - True if mouse is oper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 Mouse  was detected by the  InitMouse  procedu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Installed flag will be set to true. If a Mouse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he  flag  is  set to false. If  you  wish  to 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 the mouse routines you can set the flag to  fals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after calling InitMouse. This will not disable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e  calls  to the mouse in the Mouse unit.  If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is  currently  being displayed, and  the  external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 is  being  used to update the cursor  position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to  maintain the cursor on the screen. The  Mouse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Y  position variables are only updated from the  mouse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Installed fla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Error : Integer;                    {InitMouse - Error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Error flag is used to determine why the 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available. The variable is updated each time  the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is  called.  A value of -1 means  that  the 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 Generally  If  the  MouseError  flag  is   -1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Installed  flag will be true unless your program has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Installed flag off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re was no mouse driver found to be install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(as  determined  by not finding a  driver  attach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$33)  the MouseError variable will be set to 1. 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available, but no mouse was found, then the  Mouse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ype : Integer;                     {InitMouse - Mouse 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Type  variable  tells you what kind  of 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 to the computer. If no mouse is found the  variab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0. If a single button mouse is found it is set to 1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to  2 for a two button mouse, and three for a  three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licked : Boolean;  {ReadMouse - True if button was clic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Clicked variable indicates when a mouse button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pressed. The flag is provided as a public variable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llow mouse simulation programming to set or clear the  fl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you should use the MouseClick function to determ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of the MouseClicked flag since it automatically 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n preparation for the next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uttons : Word;    {ReadMouse - Current mouse button 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 time  the ReadMouse function is called, this  fla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with the current mouse button status. You can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at any time to determine the current state of the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lickButton : Word;        {ReadMouse - Click button 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ClickButton variable is updated by  the  Read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e  variable  is updated by  the  ReadMous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new mouse button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X : Integer;                  {ReadMouse - Mouse X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Y : Integer;                  {ReadMouse - Mouse Y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X and MouseY variables are updated each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ouse procedure is called. The variables reflect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position at the time that the mouse is interrogat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ouse function. In the case where the MouseInstalled fla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false the variables are not updated, however if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or  is enabled the simulated mouse position on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updated  based on the values found in  the  MouseX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Y variables each time the ReadMouse function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ing   the  SetMousePosition  procedure  will  load 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information in the variables. Thus if your 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ng a mouse, it can use the SetMousePosition proced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 the variables, and use the ReadMouse procedure to 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ed curso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MouseX : Integer;                   {Mouse X Click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MouseY : Integer;                   {Mouse Y Click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lickMouseX and ClickMouseY variables are upd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ouse routine when ever a button it pressed. They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mouse position at the time the button was pressed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ly updated when the button is depressed. The butt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efore the variables will be upd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X : Integer;       {last mouse button pressed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Press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Press function returns the information provid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ed mouse driver function.  The position the mous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t the last time the specified button was pressed is 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usePressX and MousePressY variables. These valu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driver virtual format. You can use the GetMx and  Get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 to  convert  the  values  to  real  screen 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easeX : Integer;     {last mouse button release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Release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Release function returns the information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associated mouse driver function.  The position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in  at the last time the specified button  was  releas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 in  the MousePressX and  MousePressY  variabl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 are in the mouse driver virtual format. You can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x  and GetMy functions to convert the values to  rea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X1 : Integer;          {HideMouseArea - Mouse hide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HideY1 : Integer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X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Hide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MouseHide   variables  reflect   the   current 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 hiding  area.  The conditional  hide  is 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hat is not available with all mouse drivers, and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 with  EGA displays unless a special BIOS  interfa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variables are set by the HideMouseAre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programs  generated by the Borland compilers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se of the special BIOS routines, it is recommen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 use the conditional hide if you are using  an  EGA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.  If the mouse simulator is being used,  the 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hiding will work properly since we have full control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. It is only when the external mouse driver is us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blem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exception is if you are using a mouse ISR. In this 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use the simulated mouse cursor because the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library  and screen controls are not re-entrant.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 rule, if you aren't sure, stay away from this 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worth the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AreaX1 : Integer;        {SetMouseArea - Mouse bounded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reaY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reaX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AreaY2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Area variables contain the limits that the 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travel within on the screen. The mouse curso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  outside  this  area.  The  variables  are  set  by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useArea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GStyle : Integer = 1;         {selected graphic mouse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GStyle  variable  indicates  which  graphic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is  currently being used. When InitMouse  is  call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cursor is always returned to style type one. The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updated by the MouseGraphicCursor procedure. If a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ursor is loaded by the SetMouseGraphicCursor proced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tyle variable will be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Style : Integer = 0;            {selected text mouse sty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TStyle variable indicates which text mous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urrently  being  used. When InitMouse is  called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is  always returned to style type zero. The  variab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pdated by the MouseTextCursor procedure. If a custom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 is  loaded  by  the  SetMouseTextCursor  procedur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Style variable will be set to -1. If a style type of ze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 then the current existing hardware cursor is used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tate : Integer = -1;              {Negative = mouse hidd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State variable is used by Mouse unit to keep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mouse  cursor  condition. It normally  will  take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 value  if the mouse is hidden, or a value of 0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is visible. The MouseState variable is decremented b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time the HideMouse function is called, and  incremen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ach time the ShowMouse function is called. It never ach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higher than zero.  You should never change this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ogram it is provided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Visible : Boolean = false;         {true = mouse is 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Mouse is visible on the screen this flag is s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 When  the  mouse is hidden it is set to  false.  The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not  be changed by your program. It is provided  only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determine the current state of the mouse curs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Mouse  and  ShowMouse procedures are used to make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r to h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ondo : Boolean = false;   {true = conditional mouse hi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Mouse is operating in the conditional hide st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calling procedure MouseAreaHide, the MouseCondo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rue. Normal mouse operation will cause the flag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false. The flag should not be changed by your program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only as a means to determine the current stat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rea hid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Draw : Boolean = false; {true = mouse needs to be redraw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ReDraw flag is used by the mouse cursor  simul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it is true, it forces the mouse cursor to be redraw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 can  be  set  by your program to force  the  cursor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wn.  It  is set internally anytime the  mouse  cursor  b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edge of the screen while the simulated BGI curs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ason  behind this is because the  BGI  driver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 images being drawn outside the screen. Thus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 the  mouse cursor to move off the edge of the  screen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edrawn each time to adjust the cursor image to the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that it can be displayed on. This flag sh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et to false by your program. You can however set it to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e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Mouse : Boolean = false;        {true = text mode type mo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extMouse  flag  is  set by a  call  to  the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 If one of the standard text modes is  determined 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 by  seeing  a value less than 4 or a value  of  7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Mode byte), the TextMouse flag is set to true. Otherwi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to false. If you are using a custom display text  mode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need  to  set  this flag to  true  after  the  cal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Mouse : Boolean = false;      {true = text mouse starts at 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ZeroMouse flag controls whether the mouse positio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 based  or one based. That is, whether the  screen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at location 0,0 or 1,1. The 0,0 starting position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graphics  mode, while the 1,1 starting position 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text  mode. If you are using a text  mode  that 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 starting  at 0,0 you can set the ZeroMouse  fla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after calling Init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GraphMouse : Boolean = false;  {true = Herc graph mode mo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Hercules display is used in graphics mode, this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true. The function SetHercGraph controls this fla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not  set this flag directly. it should only be set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o SetHercGraph. You can however use it to determine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operating in the Hercules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extWidth  : Word = 8;    {size of text on screen for 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extHeight : Word =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TextWidth and MouseTextHeight variables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text characters on the screen. These values ar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nvert  from the mouse virtual position informa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screen information, or from real screen posi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irtual mouse positio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Text size values are set when a call is plac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Mouse procedure. If the default values determin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 procedure do not match those that you are using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 values  at  anytime  after  calling  the 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set them to the desir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rtX : Word = 80;                {Maximum size of text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rtY : Word = 2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axCrtX and MaxCrtY variables are set by the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e  values  are  based on those  found  in  the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CrtCols,  and CrtRows. These secondary  variabl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 because   the  BIOS  variables  do  not   always 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 values. The InitMouse procedure adjusts for  the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ased on the machine and displa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olor : Word = white;                   {mouse cursor 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use the BGI simulated mouse cursor you hav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 the mouse cursor color. The MouseColor variable 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lor  of the simulated mouse cursor. You  can  chang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at any time. It is defaulted to white when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.  Since  this is a typed variable, you can  change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any value you wish, or you can change it at run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desired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Color  variable  has  no  effect  on  the 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 by the standard mouse driver. The mouse driver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whit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MouseSim : Boolean = false;{true = use simulated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MouseSim flag is a user flag that you can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alse. When true the simulated mouse cursor will be us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 the  Mouse  driver's own cursor will be  used.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should always be off before changing this flag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 condition  of the flag at any time  that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not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ImageX  : Integer = 0;     {current mouse XY image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ImageY 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ImageX and MouseImageY position variables are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you to know where the simulated BGI mouse imag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on  the  screen.  The  mouse  position  is  determin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the "Hot Spot" location and the upper left 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mouse  image.  Adding the two  values  will  revea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of  the  mouse cursor Hot Spot  on  the  scree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are provided for informational use only.  They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changed by the user program since doing so  will  dis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Type = record                      {mouse graphic cursor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: array [0..1, 0..15] of word; {graph cursor 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X, HotY: integer;                  {hot spot X,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askType  defines how a custom graphic  cursor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The mouse cursor mask consists of two arrays of 16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. The first array is the mask value that is used to turn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its under the mouse cursor, and the second array of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contains the mask value that is used to generat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eground. The first word in the array is the top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, the last word in the array is the bottom li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"hot  spot", which is the location related to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corner  of the mouse cursor image, specifies 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ll mouse activity is tied to. The HotX and HotY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top left corner of the mous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use the SetMouseGraphic cursor to define  a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ex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lect : Word;             {soft or hard mouse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 : Word;         {mouse start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   : Word;           {mouse end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d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TextType  defines what a text mouse  cursor 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 The Select value determines whether it will be a 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 or a software cursor. Start is the starting cursor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 hardware cursor, or the and mask for a  software 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 is the ending cursor line for a hardware cursor, or th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for a soft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the mouse programmer's manual for mor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ming a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addition to the public variables, there are  some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used by the Mouse unit. The definitions  are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reference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usy  : Boolean;                 {Mouse routines are in 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Busy  flag  is set when ever a  mouse  rout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This  is  used  to notify an  ISR  that  the  mo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and should not be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MouseX  : Integer;                 {Previous mouse X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MouseY  : Integer;                 {Previous mouse Y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ldMouse variables are used by the ReadMous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when the mouse has moved. When the values stor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MouseX  and OldMouseY no longer match the new values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X and MouseY then simulate mouse cursor is updated if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. The variables are available for the program to look  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don't change the values since it will disrupt the 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Mask : MaskType;   {storage for custom graphic cursor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 custom graphic mouse cursor is loaded it  is 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variable  is updated so that the  simulated  BGI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can have access to the data. This record should never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  directly.  You  should  use  the   SetMouseGraphic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update the data in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eg : Registers;    {registers used to call mouse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Reg  variables  are  used  by  the  mouse 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 routines  when  placing calls to and  from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driver. The Registers type used by this record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ason that the Dos unit is used by the Mouse Unit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as a private global variable so that time is not  w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variables on the stack each time a mouse rout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Temp : Integer = 0;            {Temp mouse storage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Temp  is  just a fast access temporary  local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simulated mouse cursor routines. Beyond that, it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pecific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Stack : MousePtrP;  {MouseStack points to last rec on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f nil then there is nothing on 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Stack  is  used  by  the  PushMouse  and  Pop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Note:  Not all mouse drivers support the  abilit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 and restore the mouse status. You should check  your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 before  using  these functions.  Never  ever  attemp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access the data on the mouse stack since it  may 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crash, or at least disrupt the mou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BGI graph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variables are used locally by  the 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mouse curs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Back : pointer = nil;    {^old image under BGI mouse cur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sk : pointer = nil;               {^BGI mouse cursor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Fore : pointer = nil;            {^BGI mouse cursor over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ize : word = 0;      {storage size for mouse image 0=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Back, MouseMask, and MouseFore pointers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 to  where  the  mouse images are  saved  on  the  he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Back  contains  the screen image that is behind  the 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Mask contains the AND mask used to blank out select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 under the mouse cursor, and MouseFore contains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foreground image. MouseSize specifies how big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s. All four variables are updated each time the  Init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mageX : Integer = 0;       {End of Mouse X im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mageY : Integer = 0;       {End of Mouse Y im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ndImage variables are used by the simulated BGI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determine where the end of the mouse cursor image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ImageX : integer = 0;       {position of image under mo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ImageY : integer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OldImage variables are used to keep track of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 position  of the mouse cursor. This is used when 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is undrawn before it is moved to its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mouse functions are available to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 Mouse  Unit.  For  More  information  on  the 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 refer to the MicroSoft Mouse  Programmer's 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0 - Initialize mouse software and hardwa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it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Mouse procedure is used to initialize the mo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the program is first started or the display mode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keeps  the internal mouse information synchroniz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 - show mouse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owMouse function is called to display the mouse. I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HideMouse was called, the same number of ShowMous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erformed to show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 - hide mouse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deMouse function hides the mouse cursor. Thi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e mouse, it only hides the cursor. All mouse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to operate normally. Use this function  before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so that the mouse cursor won't be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3 - read mouse position and button stat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se GetMx, GetMy to read the mouse position info in MouseX, MouseY,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r ClickMouseX, ClickMous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ReadMouse  function should be  called  periodical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program's mouse variables. Each time this fun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,  the mouse is interrogated and the variables  updat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s.  If the mouse has moved, and  the  simulated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is  being used, then the mouse cursor will  be  mov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dMouse function should be called periodically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insure that the mouse variables are properly 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place to call the function is in the same routin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check for keyboard input. Alternately you could attach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SR service routine to update the variab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4 - sets mouse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tMousePosition(PutMx(X),PutMy(Y)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Position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MousePostion function places the mouse cursor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position  on the display. This  function  expec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 mouse coordinates to be used. Normally this  mea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use the PutMx and PutMy functions to adapt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position  information to the values wanted by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5 - gets button press informat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atus := MousePress(Button,Count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lick position is available in vars ClickMouseX and ClickMous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Press(Button:Word; var Count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Press function returns the information provid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ociated mouse driver function. The Button value 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utton information to get, and the Count value retur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times the button was pressed since the last cal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the mouse was in at the last time the specified 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pressed  is  returned in  the  MousePressX  and  MousePres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These values are in the mouse driver virtual 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use the GetMx and GetMy functions to convert the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 screen pos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6 - gets button release informat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atus := MouseRelease(Button,Count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lick position is available in vars ClickMouseX and ClickMous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Release(Button: Word; var Count:Word)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Release function returns the information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 associated  mouse  driver  function.  The  Button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 which button information to get, and the  Count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 the  number of times the button was released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call.  The position the mouse was in at the last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 button was released is returned in  the  MouseReleas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useReleaseY variables. These values are in the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 format.  You can use the GetMx and  GetMy  func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values to real screen posi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s 7 and 8 - sets area where the mouse is allowed to ru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tMouseArea(PutMx(x1),PutMy(y1),PutMx(x2),PutMy(y2)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Area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MouseArea function allows you to limit mous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  specific  area of the screen. This  function  expec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 mouse coordinates to be used. Normally this  mea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use the PutMx and PutMy functions to adapt 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position  information to the values wanted by 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9 - sets the graphics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GraphicCursor(Styl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GraphicCursor function allows you to load 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defined Mouse cursors. The specific mouse cursor sty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 as  the  value contained in the  "Style".  Refe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 table in the MOUSECUR.PAS include file for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tyles that are supplied by the Mous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9 - sets a custom graphics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GraphicCursor(var Mask:Mask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 allows you to load a custom  graphics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 The  cursor information is passed in  the  Mask 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 to  the Mouse technical manual on how to create  a 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0 - sets the text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TextCursor(Styl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allows you to load one of the predefined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cursors. The specific mouse cursor type is passed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contained in the "Style". Refer to the constant  tab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CUR.PAS include file for the various mouse sty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lied by the Mous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value of 0 will cause the existing hardware cursor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as  the text mouse cursor. Note: a Style value  of  1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block styled hardware cursor to be used. This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isting hardware cursor to become a block.  Values 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will cause one of the predefined software cursor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0 - sets the text cursor sty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TextCursor(Select,Start,Stop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allows you to load a custom text mous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sor information is passed in the Select, Start, and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Refer to the Mouse technical manual on how to 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mouse cursor. The MouseTStyle is set to a -1 when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1 - Read Mouse Motion counte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Mickey(var 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returns the "Mickey" count since the la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was called. A Mickey is the actual count  pos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hat comes from the mouse. This is differen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virtual  position information which is  deriv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key  count.  Refer to the mouse technical manual  for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on  Mickeys  and their  relationship  to  pos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2 - Set Mouse Interrupt service routine and mask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ISR(Mask:Word; Address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ttach an interrupt service routine to the mous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etMouseISR function. Extreme care should be  exerc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is function as with all interrupt service 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should be noted that not all mouse drivers support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R routines, and that there are some differences in the w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ISR  is  handled  in those drivers  that  do  supp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Refer  to  the  mouse  technical  manual   for 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on  mouse ISR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3 and 14 - Light pen emulation on/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ghtPen(Flag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enable or disable a light pen  emulation  mo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this function with Flag set to true to enable the 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emulation, or false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5 - sets the mickey to pixel rati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ixeltoMickey(X,Y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PixeltoMickey function sets the conversion valu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ranslate  the  Mickey values received from  the  mouse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irtual pixel locations used by the mouse driver. 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technical manual for further information on Mic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lationship to pos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6 - Conditional Mouse Hide - hides mouse if in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se ShowMouse after using this function 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just like regular HideMous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If HideMouseArea(PutMx(x1),PutMy(y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Mx(x2),PutMy(y2)) then DoSomething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ideMouseArea(x1,y1,x2,y2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deMouseArea function allows you to conditionally  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use  cursor if it is in a specific screen area.  Thi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to reduce the screen flicker that can occur when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dden during writing by specifying that the mouse only 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idden if it is within the screen area being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MouseHideArea function will not work properly  on 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 when  using the internal mouse driver cursor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  mouse  driver must keep track of the  status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the EGA registers. These registers are  not  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equires that the user program perform all  CRT 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changes via special extended BIOS calls.  Unfortun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programs do not do this. The Turbo Pascal is one  of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that  do not do this. If you are using an  EGA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it  is  recommended  that you  use  the  generic  MouseH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expects the virtual mouse coordinate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Normally this means that you should use the PutMx and Put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 to adapt your own screen position informa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anted by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unction should be avoided when using an ISR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since re-entrancy conflicts will most likely result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. If in doubt avoid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19 - Set Double Speed Thresh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useThreshold(Threshold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  driver  can be set to  provide  a  doubl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when the mouse is moved very quickly. The point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is doubled is the mouse double speed threshold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d  in  Mickeys per second. This value can  be  chang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MouseThreshold function with the new desired 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 to the mouse technical manual for further  informa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s and their relationship to pos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0 - Swap current Mouse ISR with a new 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old ISR and mask in the calling variab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wapMouseISR(var Mask:Word; var Address: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swap the current interrupt service routine (ISR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with a new handler by using the SwapMouseISR 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 care should be exercised when using this function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interrupt servic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should be noted that not all mouse drivers  suppo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 ISR routines, and that there are some difference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e mouse ISR is handled in those drivers that do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Refer  to  the  mouse  technical  manual  for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mouse ISR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29 - Set Mouse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MousePage(Page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the mouse defaults to video page 0. You can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ge that the mouse is on by calling this function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number in 'P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function 30 - Get Mouse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ousePage: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etMousePage function allows you to find out which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 the  mouse is currently on. The function returns  the 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s a function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t Hercules Graphics page for Mouse (not a standard func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0= graph pg 0,   1= graph pg 1,   -1 = text m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HercMouse(Pg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cedure  is  not a standard mouse  function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 needed to work with the Hercules graphics display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Hercules graphics display you must call th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display page after you call InitGraph, but before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Mouse. InitGraph needs CrtMode to be at 7 to detect the  He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but the Mouse needs it at 5 or 6 to detect when the He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 is  in  graphs mode. (The Herc card has  no  provis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 the system that it is graphics mode.) Note: Be  su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this procedure with a Pg of -1 if you turn graphics off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before you call InitGraph or DetectGraph. The Mouse 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 an Exit procedure that calls SetHercMouse with a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-1 if a Hercules graph mode was selected so that the  Crt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will be properly restored on exit from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edures use the mouse functions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er level of control over the mou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ormalizes a mouse X position to standard position 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x(X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etMx  function is used to convert a  virtual  mouse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o a real screen X position. The data passed in  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nd the result passed back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ormalizes a mouse Y position to standard position 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My(Y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etMy  function is used to convert a  virtual  mouse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to  a real screen Y position. The data passed in  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nd the result passed back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s a standard X position to a mouse X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tMx(X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tMx function is used to convert real screen X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to a virtual mouse X position. The data passed in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nd the result passed back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onverts a standard Y position to a mouse Y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tMy(Y:Integer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tMy function is used to convert real screen 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to a virtual mouse Y position. The data passed in 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nd the result passed back as a funct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Check if mouse is currently in the specified 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true if it is, false i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Recommended calling method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If MousePointIn(GetMx(Mx),GetMy(M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1,y1,x2,y2) then DoSomething;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PointIn(Mx,My, x1,y1,x2,y2:Integ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unction  returns  a true result if  the  point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 in  My  and  My is  within  the  rectangle  describ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1,y1,x2,y2.  The  point is not with the rectangle it  return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 condition.  The  function can actually  be  used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 point in rectangle application.  When using it  to 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sition, you should use the GetMx and GetMy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the mouse virtual position information to rea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information  (assuming that you are using  real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formation in x1,y1,x2,y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as the mouse been clicked recently?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useClick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ouseClick function returns the current statu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Clicked variable and automatically clears it in the 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preparation for the next test. This function is  provid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testing  of  the  flag easier.  You  can  handle  the 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, but it is recommended to process through this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oks the Mouse function to the system c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te = true hooks the mouse 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ate = false disconnects the 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MouseClock(State:Boolean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Clock function hooks the mouse ReadMouse 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system  clock.  This  causes  the  mouse  statu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updated once every 55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ushes current mouse status on the mouse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turns false if not enough heap space to pu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shMous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ushMouse  function  allows you  to  save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 condition of the mouse on a stack. The  Mouse 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heap space to store the information. You can then re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 mouse condition by using PopMouse at a later point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Note: Some mouse drivers do not implement the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he mouse state. Check with your current mouse driver 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support this function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for some reason the PushMouse function doesn't work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no heap space to save the mouse condition, the func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 false value. A true value is returned if everything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a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ops mouse status from the mouse 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pMous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opMouse  function  is the opposite  of  the  Push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You can restore a previously saved mouse conditio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 PopMouse  function. If there is nothing  to  pop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went wrong the function will return a false 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everything  is  went well the function  will  return  a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et rid of mouse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ZapMouse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ZapMouseStack procedure clears the mouse stack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 saved mouse conditions. If you are uncertain of the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 condition you can call this function to remove  all 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 When  done the mouse will have the  conditio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esent with the first mouse save on the mous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 there is very little left of the Mouse  program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s to the earlier versions, I do wish to thank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or their earli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idea for MOUSE was based on the MOUSE4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Richard Sadowsky. The Cursor styles were based on  the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 in EGAMouse by Eduardo Martins. Special thanks to  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kkonen  for reminding me about the differences between Dos  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s 3.x interrupt use de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also  wish  to  thank  the  countless  users  and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parties who have provided inputs for enhancemen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inued support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stupid mistakes are my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have  been many people who have  provided  inpu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ment on the Borland Pascal forum of Compuserve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 this program to grow and mature. It should  be 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at like all software, there can never be assured a 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ility, or that the program will fit your needs exa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cannot warrant that this program will work flawlessl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Only  you can be the judge of that. As such,  if  it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blows up in your face, or the sky falls on your head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me me, I warned y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