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UMP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caling Screen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release: 28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lease: 1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 was designed to allow a program to print an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to  the  printer in graphics  mode.  The  scree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scaled  to/from the specified screen siz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printer size. XDUMP can handle both color and  monochr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s  capable of handling any screen size  upto 32K x 32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XDUMP is and what it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 is a graphics screen dump program. XDUMP was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urbo Pascal V4.0. Version 1.xx of XDUMP was design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 into another program and consists of two 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ection is the screen dump program itself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to  be  as  independent from  the  calling  progra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t  was  also designed to be as  small  and  quick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given the constraints it was written under.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 the  actual screen dump portion of the program  i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, and is driven from predefined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inition section is what defines what the screen 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sed to do. The programmer provides the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to  the definition section which then  sets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mp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of its isolated nature XDUMP can be ti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5  print screen interrupt as an ISR if so  desired  (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 modification)  that  will run for  the  dur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Later versions of XDUMP will be capable of operat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-alone T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 XDUMP  is written to run on  an Epson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printer.  Since  the  source  code  is  provided,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 programmer  can quickly adapt the program  to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inter driver need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dump section of XDUMP is a very dumb program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someone else has told it what it is to do. 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ump section will then cause it to read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it to the printer based on the information it was tol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p  to  the  definition  section  to  provide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t  was implemented this way so  that  XDUMP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standard print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XDUMP with information about what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to  do. This means that you must run the  definition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XDUMP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definition is run, it will attempt to  figur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kind  of  setup  is out there,  and  use  those  valu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You can then change or override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e reason that XDUMP is so flexible is becaus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ajor  machine  dependent code  has  been  lef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 section. This allows a simplified  interfa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and printer making the installation much simpl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the calling program with the ability to specif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exactly how it wants the dump to appear. This is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ther screen dump programs are simply not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ly interface that XDUMP has to the screen i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imple  TP graph routine "GetPixel."  This limit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supported  by the BGI and it prevents using XDUMP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since  the graph unit  is not  compatible  with  TSR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aster than the BIOS ca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BIOS call  (the Read Dot function in IN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ish. This is how XDUMP is capable of handling  any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(even  the new 600x800 super VGAs). Be  aware 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IOS must  support the ReadDot (ah=13) function of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work though. You may find problems with Hercul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provide the BI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etween the screen and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g problem with many screen dump programs is tha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provide any way to deal with different sized scree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very  apparent with EGA which does not  have  an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  screen to printer translation. The end result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GA screen usually comes out squashed on the  prin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in fact the original impetus behind 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fault mode the display and printer are assumed to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picture that is eight inches wide by six inches  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actual sizes will vary, 8 x 6 is the reference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standard.  This works out  very  well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narrow carriage printer uses eight inch wide pap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isplay monitor has an 8 x 6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problem is that the display often is not exactly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6. This can be because the tube is larger than normal a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hi-res and class-room display monitors.  Or it can simp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monitor adjustments being incorrectl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except in a few special cases, such as pag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,  the  size or adjustment of the crt is  usually  no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 as they are all designed around an aspect ratio  of  4x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the 8 x 6 inch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components to the aspect ratio of  bo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nd the display. There is the overall aspect rati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 display, this is what defines the actual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display or print out. This is generally defined in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eight inches by six inches),  or in centimeters  (i.e. 20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5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component of the display is the individual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picture. The pixels have their own aspect rat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ually it is not related to the overall aspect ratio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that they represent. This is particularly true on the 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ixel aspect ratio will change depending on the m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play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further complication in that the number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the  display and the printer seldom  is  the  sam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 from the display pixel format to the printer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ypically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ranslation factor is setup when the printer driv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 The information is provided to  the 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by  giving it the display's width and  height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width and height. (Width is 'X', height is '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e display values would represent the fu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 such  as X=0,640, and Y=0,200 for a CGA  640x200 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since XDUMP will automatically scale the  picture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can  be  anything within the operational  limi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 is not limited to full screen print dumps.  An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limits of the display or printed page can be 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areas do not have to be related, thus the  displa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rt at 100,50 and the printer area at 16,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area is defined in its own pixel definition. 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be  aware that the  printer  pixel  defini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 change  between  landscape  and  upright  mode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the printer definition will need to be changed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translation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mallest area in which a displayed or  printed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broken down is the "pixel".  The  pixel  can  be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as  a point on an X and Y axis. Normally the X  ax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going from left to right, and the Y axis as go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to  bottom. This is not always the case, such  as  Carti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which go from bottom to top. But we will be 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top to bottom world coordinate system becaus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ardware on the PC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both the display and the printer can be  broken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ir  individual  pixel  representations,  this  mak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o  perform  the  scaling as  a  table  lookup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 speeding up the process over directly 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each pixel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translation table also provides the added benef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any  sort of arbitrary translation desired,  even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.  The disadvantage is that the table must be setup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  dump  program  can be used or  anytime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change. This is the purpose of the defini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disadvantage (or advantage depending on wha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 you're standing on) is that the screen mus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 pixel definition which is different and separat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ixel definition which also must be defined. This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handled in the definition section by providing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from inches or centimeters to pixels. This of 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 that you know what the translation factor is. 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pixel definition at the low level there is no need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pect  ratio  of  the  pixels.  It  is  assumed  th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known by the defini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is a scaling print screen unit to be used  with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Version 4.0 or higher.  To use the XDUMP utility add X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S statement in the 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DUMP  uses  a  record pointed at by  PSR  to  mainta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quired  to  perform it's  functions.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different print screen definitions to reside  in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having to redefine the PSR record. Such as one for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second  different record for LPT2.  Normally  this 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nd would be a waste of memory since it is easy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a record for the other printer port, but the 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if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ase  in the description, I will be using "PSR"  or "P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"  to  refer  to the print  screen  record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order  to  reduce memory overhead,  the  PSR 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  to   be  defined by the user  program.  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a local variable (by passing the variable addres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screen procedures) or it can be a variable creat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requires three steps to be performed to actually d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screen. The first is to allocate a PSR record on the 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tartPrn in PD.PAS). Next the PSR record must be initi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desired  values  (See StartPrn  again,  and  InitPr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.PAS). Finally, the screen is printed at the desired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Screen procedure (see PScreen in XDUMP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steps to initializing the  PSR 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o provide the information needed by XDUMP to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is supposed to look like and the printer port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There are  six primary and  eight secondary variabl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GPage : This variable defines the screen page that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will be performed from. This variable should be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of the display board being used. If the display boar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age then it should be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LPTnum : This variable defines the printer port to use. A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elect LPT1, a one will select LPT2, and a two will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crnType  :  This variable defines the screen  typ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in  use.  Currently  this  is a copy  of  the  TP 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driver" variable. It is used to determine the color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This currently is an area that needs to be impro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election section should be split off to a separate un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ode isolation can be maintained. It also would  provi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 to reduce code size in situations where only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Stype : This variable selects the style of the prin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. Currently there are four typ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one (1) is the standard (STDmode) mode  which 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pson  printer to a pixel ratio of  120/inch  horizontal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/inch  ver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two  (2)  is the quick mode which  selects  the 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to  a  pixel  ratio of  60/inch  horizontal  by  72/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three is a special mode used for printing VGA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torted.  This mode requires a late model Epson prin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lected for 72 pixels per inch horizontally by 72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inch vertically. This mode only works undistorted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 dir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four is provided for use when a Hercules display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. This mode is only ment to be used when the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LandScape : This variable determines the direction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play  will  be directed to the printer.  When  fal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will  print  in the upright direction (the  same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on the screen). When it is set to true the displa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tated sideway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Mono  : This variable defines whether the display 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color (false) or monochrome (true). When color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it is assumed that you have a color printer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pson EX-800 or JX-80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eight other secondary variables that must 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before  the  InitPrn  procedure is  to  be  call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variables define the screen and printer dimens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used for the screen dum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finitions are rectangles which define the area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device pixels. The rectangle is defined as  Xmin,  Y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x, Y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in sets the first pixel in the horizontal directio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(left  s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min  sets the first pixel in the vertical directio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ax  sets the last pixel in the horizontal direction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right s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max  sets  the last pixel in the vertical direction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nArea : This rectangle sets the definition of the pr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ixels. It is up to you to know what number of pixe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fine as being the pri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crnArea : This rectangle sets the definition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to  read  in screen pixels. It is up to you  to 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pixels you want to define as being the screen are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Any area of the screen can be selected simply by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crnAre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 these  variables  have  been  defined,  the   Init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 called to finish the initialization of 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river. The InitPrn procedure uses the prese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inish the definition. Currently this  includes 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nter select strings and color translations. InitPr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up  a  pixel translation table  based  on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in  the screen and printer  rectangle  definition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initializing a screen to printer table there is no need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n the fly which allows for faster pri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nitPrn is finished you can do a print screen 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calling the PScreen procedure. If you wish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rea to be printed, or how it is to be display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will need to call the InitPrn procedure again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 translations  are  performed  via  a  table   loo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 the  color print is primitive, only  the  bas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by  the printer itself are printable. A  bit 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needs to be added to the printing routines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range of print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monochrome print is performed from a  color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ined  background  color  will  not  be  printed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s will be printed. In the current definiti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the screen color black will not print, but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print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lor print mode a simple color translation is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as close as possible to the screen color on the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further translation which causes the screen bl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, and screen white to be print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don't  like the color translation  you  can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color translation table after  calling  Initprn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InitPrn  procedure  to  set  up  a  different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DUMP Screen Dump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reen dump program is designed to provide a  fa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 printed copy of the screen contents.  Version  1.03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is limited to Epson compatible printers. It 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uble  density graphics print modes. The  printou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either landscape (sideways) or upright (norm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describes a particular implem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 program.  It  assumes that a full  screen  dump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 The screen size is specified as a part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the printer size is fixed based on the mode it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the  modes  may  be  performed  in  either  uprigh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 mode.  However, VGA and Hercules  are  recommen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 primary  modes  referred  to  as 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Dmode), and Quick (QICmode). Standard mode uses doub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mode,  while  Quick  mode  uses  the  Epson's  "norm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ens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normal upright mode the printer pixel width is 96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dimension is 432. In quick upright the horizontal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is reduced to 480. Note that for most displays this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rmal landscape mode The printer pixel width is 80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mension  is  640  pixels.  In  Quick  landscap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ixel count is reduced to 4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VGA Landscape mode the printer width is set to 48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mension is set to 64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Hercules Landscape the printer width is set to 800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dimension is set to 7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works with the following displa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  Resolu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GA       64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c      720x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    L=Landscape  Q=Quick     V=VG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=Upright                H=Hercules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GA  mode will print without pixel  distor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mode. The EGA mode will distort no mater what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rint it. The VGA can only be printed well in VGA 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VGA aspect ratio will distort by 10% in upright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rc  mode  will be larger in   landscape  mode  tha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GA LandScape mode is designed to provide printou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undistorted  in  either  aspect  ratio  or  pixels  for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To operate in the VGA landscape mode the print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apable of operating in the 1:1 print mode (mode 5). The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intended primarily for VGA displays in the 640x480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provide a printout with a pixel for  pixel 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splay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des are controlled by several flags and  ident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mode is specified with the Init procedure.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may be re-initialized at any time (other than whe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ing to LandScape mode will cause the display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in the landscape configuration (sideways).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 method  as  it  provides the  least  amount  of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 and  retains proper aspect ratio.  The  pictu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be slightly larger than the standard display  siz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size will be the same for the display modes that use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640  horizontal  pixels (8.9"x6.7").  The  printou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larger  for the Hercules display mode  which  uses  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 (10"x7.5").  The  pixels  will  be  undistorted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's  horizontal direction (which is the printer's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).  CGA  will be undistorted in the  display's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(which  is the printer's horizontal).  EGA,  VGA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 displays  will have some pixel distortion  (unless 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 is used for 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Landscap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GA landscape mode requires that the printer be 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handling  print mode 5 which sets it for a 1:1  pixel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.  This  mode  is  provided  specifically  for  VGA 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so that they can be displayed without error. Norma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be used with other display modes since  sever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distortion will result in any of the other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Landscap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rcules landscape mode is a specialized vers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landscape mode designed for use with the Hercule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it  should not be used with other display  modes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  aspect  ratio distortion will result in any of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andScap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ing to Quick LandScape mode will cause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printed in the LandScape mode, but at a  slightly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is  is  performed  by  reducing  the  horizontal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 Using this mode will cause greater pixel 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re is less resolution to adjust the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pright mode will provide a printout that i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as  a standard display (8"x6"). This is sacrific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 of  pixel  distortion. Pixels will  be  distorted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in all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pright mode is used to provide an overall one  to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 of  the  display.  The  print  size  is  eight  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as is a standard display. The vertical dir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inches as is the stand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Uprigh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ing to Quick Upright mode will cause the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inted in the upright mode, but at a slightly faster 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performed by reducing the horizontal  print 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is mode will cause greater pixel distortion sinc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ss resolution to adjust the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320x200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and Quick LandScape modes There is no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,  and the aspect ratio is correct. Quick landscap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mode since it will print faster and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normal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Upright  mode  and Quick upright  mode  there  is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in both directions, which is required to mai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GA  LandScape  mode  should not  be  used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ill be significan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two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four dots for every single  pixel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 LandScape mode the printer's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two  for one transfer, but 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only two dots for every single pixel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(but they will be twice as far apart as in the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pright mode the printer's horizontal direc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 dots  for  every two pixels that  were  displayed.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rection  will have two dots for  every  singl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three dots for every single pixel that  is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rtical  direction  will have 13 dots for  every  3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8.9" x 6.7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640x200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and Quick LandScape modes there is no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,  and the aspect ratio is correct. Quick landscap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mode since it will print faster and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normal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Upright  mode  and Quick upright  mode  there  is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in both directions, which is required to main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GA  LandScape  mode  should not  be  used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ill be significan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one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four dots for every single  pixel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 LandScape mode the printer's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one  for one transfer, but 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only two dots for every single pixel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(but they will be twice as far apart as in the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pright mode the printer's horizontal direc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 dots  for every two pixels that were  displayed.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rection  will have two dots for  every  singl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ree dots for every two pixels that ar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rection  will  have  13  dots  for  every  6 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8.9" x 6.7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640x350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LandScape and Quick LandScape modes there  i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 distortion  in  the vertical display  direction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is correct. The normal landscape mode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nimal pixel distortion. Pixel distortion will be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landscape mode, but it will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Upright  mode  there  is  pixel  distortion   in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Which  is required to maintain  the  correct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GA  LandScape  mode  should not  be  used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ill be significan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one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 16  dots  for  every  7  pixel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 LandScape mode the printer's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one  for one transfer, but 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 only 8 dots for every 7  pixel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(they  will be twice as far apart as  in  the 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pright mode the printer's horizontal direc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dots for every 2 pixels that were displayed. And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5 dots for every 4 pixel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ree dots for every two pixels that are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 direction  will  have  21  dots  for  every  17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8.9" x 6.7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640x480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LandScape and Quick LandScape modes there  i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 distortion  in  the vertical display  direction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is correct. The normal landscape mode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inimal  pixel  distortion, or the VGA  Landscape  mod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for no distortion. Pixel distortion will be 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landscape mode, but it will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ossible the VGA LandScape mode should be used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 ratio will be correctly maintained and there will  b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f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Upright  and  Adjusted  upright  modes  there  is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 in  both  vertical  and  horizontal  dire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 direction will maintain the proper pixel  ratio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direction of the printout will be 10% longe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direction in both modes. It is not possible to 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pect ratio in the uprigh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one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5 dots for every 3 pixels that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ick LandScape mode should not be used as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xis cannot provide the proper resolution to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spect ratio. The printer's vertical axis will still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 to one transfer, put the horizontal axis will be 20%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Upright mode transfers exactly the same as 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ight  mode.  Neither upright mode is recommended  sinc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10% aspect ratio error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three pixels for every two pixels that ar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rtical direction will have a one to one transfer, 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hold a correct aspect ratio. The printer's vertical 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% long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the  VGA Landscape mode will  provide  correct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n the VGA 640x480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LandScape print size is ------ 8.9" x 6.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8.9" x 6.7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.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 720x348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LandScape and Quick LandScape modes there  i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 distortion  in  the vertical display  direction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is correct. The normal landscape mode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nimal pixel distortion. Pixel distortion will be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landscape mode, but it will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ndscape  and Quick Landscape modes will  be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in the 640 modes because the printer is limited to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 per  inch in the vertical print direction.  Thi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overall aspect ratio, but the printout will be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 Upright  mode  there  is  pixel  distortion   in 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.  Which  is required to maintain  the  correct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GA  LandScape  mode  should not  be  used,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 will be significantly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LandScape mode there is a one for one pixel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printer's vertical direction.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 18  dots  for  every  7  pixel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Quick LandScape mode the printer's vertical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ill  one  for one transfer, but  the  printer's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will  have  only 9 dots for every 7  pixel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twice as far apart as in normal LandScap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Upright mode the printer's horizontal directio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dots for every 3 pixels that were displayed. And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will have 5 dots for every 4 pixel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Quick  Upright mode the printer's  horizontal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four dots for every three pixels that  ar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ertical direction will have 21 pixels for every  17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print size is ---------- 10" x 7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 print size is ------------ 8" x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the only printer supported is the Epson ser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printers. The screen dump program can use 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from the MX-80 (with graftrax) on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