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D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aling Screen Dump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release: 28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release: 17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PD.PAS is provided as an example driv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use of the XDUMP program. When you start PD it wi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creen definition and ask you if you wish to use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efined based on the Turbo Pascal InitGraph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mode  selections.  Refer  to  the  Turbo  Pascal 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select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screen type and mode have been selected PD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creen dimensions you wish to use. The program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default CGA parameters. You can select any  other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sh.  If  you attempt to select a  value  larger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it will be truncated to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the  screen has been selected you will 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whether to print it in upright or landscape  mod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be asked which print mode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the direction and print mode have been  selec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default values for that selection will be shown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asked if you wish to change it. If you do you can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values. No limit check is done on the printer values, so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exceed  the horizontal width of your printer  you  will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 printer area has been defined you  will 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 if you wish to use color or monochrome print mode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at you will select monochrome only if you don't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creen. The color mode currently only works for EGA or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creens. If you have a CGA you must select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 a  test pattern will be displayed on the  screen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the print screen dump will begin. When the screen dum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 the test  pattern will remain on the screen until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sed  so that you can compare the  printout  to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