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abou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Michael Day 25 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display screens are less accurate than prin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 can  vary even when the screen is specified  a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Further, the adjustments of the screen can affect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tandard 12 inch monitor will provide a display  ar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20cm by 15cm (or 8" by 6"). This provides an aspect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4:3. In order for the printout to look the same a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the aspect ratio on the printer be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 the  overall screen aspect  ratio  normally 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4:3, the pixel aspect ratio can change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selected.  As  an example, consider a  CGA  color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hich displays 320x200 pixels. This means that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pixels  per  inch horizontally, and  33.33  pixels  per 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.  This  gives  the pixels an aspect  ratio  of  2.5: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if we were to magnify a single pixel large en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2.5 inches wide by 3 inches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we switch the screen to the monochrome graphics mod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640x200  pixels  on the screen. This means  that  the 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 is now 1.25:3. The pixel has shrunk in half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 direction,  but  remained the same  in  the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ixel aspect ratio is also affected when other mod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are used, such as 640x350 for EGA, 640x480 for VGA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348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we say that the pixel aspect ratio is 2.5:3,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rea allocated on the screen to the pixel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spot size of the electron beam. Case in point,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display, the pixel definition is crowded so close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direction that on most displays the dots  over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in  the  vertical direction the spot size is  too  sm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fill in the area between the dots. On the V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rrected by double scanning (scanning two display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very CGA line). This effectively doubles the spot  siz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direction to fill in the gaps between the CGA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pot  size  on  a display is  usually  referred  t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tch", and the allocated display area is usual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ixel". The pitch size is a function of the monitor.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 function of the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 printer  we have similar  problems.  The 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  is usually not the same as  the  display's 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, so some correction must be done if proper aspect rati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maintained. Without proper aspect ratio, circ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come out as oval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pson  printer  is  the most  common  printer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 with the PC. This is because it is the prin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 selected  to provide with thei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t's "normal" graphics mode the Epson printer will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dots per inch horizontally, and 72 dots per inch  ver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ution of 72 dots per inch vertically was chosen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ize is measured in "points" and a point is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1/72 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sition of the wires in the print head 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resolution, and since they are fixed at 1/72 inch a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resolution is fixed at 1/72 i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simulate a higher resolution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slightly and printing a second pass over the line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inted. The Epson provides for this with the ESC 3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uses the printer to advance the paper by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/216 inch increment when a line feed is received. However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ree passes for each line must be used to obt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which slows printing down by a factor of three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alternative is to use a 24 pin printer  which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ows of 8 pins to achieve the same effect o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 horizontal  direction the  printer  resolutio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epending on the mode selected. In normal graphics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on this is set to 60 dots per inch. The reason beh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simple, the normal resolution of a character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pitch  on the Epson is 6 dots horizontally  (discou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 dot fudging Epson uses to boost apparent  resolu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used  is  usually eight inches wide,  and  to  fit  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nto the line at 6 dots per character area you en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80 dots on the line, or 6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x  (five active pixels plus one separator) is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ixels wide that can be used to fully represe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was  mentioned,  the Epson has a half  dot  fudg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it  to put twice as many dots on the same line.  I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simply moving the head only half as far to prin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.  By selecting double density mode you can get 120  dot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h  which  gives you a resolution of 1/120 inch.  This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 free. In order to print twice as many dots on a  lin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to print twice as many dots. That means that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it is slower is because it takes a finite 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to move the print wires in the head. Enough tim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for  the wires to retract in preparation 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 The 'fudge' in character mode printing is that  the 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pecified  in such a way that there are no  two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 dots  in  a row, thus giving enough time for  the  wi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  without  having to slow the printer down. But  si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the printer can't know ahead of time whether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y consecutive half dots, it must assume that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f you select the double dens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double density mode does not mean that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low down to half print speed, there are other fact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to play that control this, including head return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ater model printers there is also an added super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which allows four dots to be printed in the space  of 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n some 24 pin printers there is even a "hex" density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 for 360 dots per inch resolution. The  printer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adding some intelligence in the printing. I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was printed then it will not print the next one even if 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That way there is enough time for the wire to be retra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 for  the following dot. This allows the  pri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240 dots per inch resolution or more while running at 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per inch speed. Since most programs try to be compat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iginal  Epson  MX-80 printer, the super  density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pect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as previously mentioned, the Epson printer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aspect ratio as the display, though there  are  tr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restore the over all image aspect rati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erformed  by printing additional dots at  certain  ti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apparent pixel aspect ratio of the printer.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of  the CGA display, the translation  is  usuall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ways in which the display  can  be 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'upright'  mode, in which the display's  horizontal 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 on the printer's horizontal axis. And  'landscap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splay is printed out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rmal upright printout will provide an image that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 size  and  orientation  as  the  display,  but   ha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 of  requiring a lot of fiddling with  the  do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ndscape  (or sideways) printout does not  requir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fiddling, but causes the picture to grow slightly  in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.9"  x  6.7" instead of 8" x 6"). A real big advantage i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GA display mode. When printing a CGA display  sideways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s to be done is to double the display's horizontal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n  the  printer for 640x200 mode, or double  it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 in 320x200 mode. The printout will come ou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spect rat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GA  display could be printed upright without  any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ing  at all, but the aspect ratio will be way off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 would  be smaller. By bit twiddling it  is 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picture to the same size as the display (8"x6")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some distortion at the pixel level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Hercules, EGA, and VGA type displays it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perform a screen dump without some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it is important that the picture fit the  8"x6"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then the upright display method should be used,  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realize that there will be significant distortion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evel to keep the aspect rati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minimal distortion at the pixel level is  desire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scape method should be used. The primary disadvantag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icture size will grow slightly (8.9"x6.7")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 the  reduced  distortion. Also note  that  the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grow even further, expanding to 10"x7.5" to 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uced pixel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t is possible to achieve the same display s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 mode, there is no reason to do so since it would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even  more distorted at the pixel level than  the  up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ount of pixel level distortion is a trade off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s  distortion. It is possible to achieve minimal 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e super resolution mode and using six prin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line. However that will cause the print time to be 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 factor of six. This is seldom acceptable  give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ime in normal mode is too slow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inal note on speed. The print time for a given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entirely on how much data there is to print. The lar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the longer it will take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disto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scaling occurs, there will be trade-offs as a 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in the normal course of events when doing a scree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 will  occur,  you will normally  be  encountering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-offs.   The trade-offs cause distortion of the  pictu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 or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main forms of distortion are aspect ratio, and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.  When  scaling  down  there  is  also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caused by screen pixel data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ect  ratio distortion is where the overall picture 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printer does not match the ratio provided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intentional, but usually it is not desi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 graphs,  aspect  ratio errors greater  than  2%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unacceptable. For business charts aspect ratio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5% begin to become unacceptable. In all cases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errors greater than 10% usually are considered un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icture will be noticeably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imes when it might be desirable to  exce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error factor. This might be done if the pixel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is considered un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  level distortion is most noticeable in the  print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(vertical)  direction.   This   is  because  each   distor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  is  1/72 inch. This is readily noticeable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ake of clarity it is desirable to  forgo  the 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in order to obtain a minimal pixel level dist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  easy  way to determine what  is  best,  it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xel level distortion is caused by the inability to  ev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  the  screen pixels into the same number  or  multip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n the printer. The usual end result is that 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ill be additional pixels added in the picture  ca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 pixel  level distortion to maintain the  overall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 ratio.  By  slightly changing the  aspect  ratio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you can sometimes eliminate the distortion, or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 the  distortion  to  occur in  a  pattern  which  i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caling up (expanding) a screen picture the  dist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noticeable,  but no data is lost, it  is  just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ed  due to the added pixels. When scaling  down  dec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made by the program on what data to retain and  wh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. This is usually handled on a priority basis. The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ch assigned a priority. When two or more screen pixe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laced in the position of one printer pixel th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 with the highest priority color will take precedenc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