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UMP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caling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riginal release: 25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lease: 17 Augus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is a copyrighted program. Use of this program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nd accept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or XDUMP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XDUMP in conjunction with any program you wish.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used  for commercial or private  application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s much money as you wish for any program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UM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DUMP you further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XDUMP  is  modified you must provide a copy  o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and documentation for the modified XDUMP.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 to me and other developers the right to use  th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  in any program I or they might develop, in part or 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ny charge o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retain full rights to XDUMP or any derivation of XDUMP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develop in the future. I retain the right to use the  X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derivation of the program in any form and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I retain the right to charge any fee for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it in conjunction with any other program now o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retain the rights to any program that you develop tha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UMP.  You also retain the right to use XDUMP or any  der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produce based on X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license arrangement is to provid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of this program while at the same time provi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where it can be used to the fullest extent by all par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quality and for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picks up this distribution file is fre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ed here for any lawful purpose public or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