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GRAF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aling Graph and Curv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release: 22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RAF  is a copyrighted program. Use of this program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nd accept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or XGRAF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XGRAF in conjunction with any program you wish. X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used  for commercial or private  application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s much money as you wish for any program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RA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GRAF you further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retain full rights to XGRAF or any derivation of XGRAF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develop in the future. I retain the right to use the  X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ny derivation of the program in any form and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 retain the right to charge any fee for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it in conjunction with any other program now 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tain the rights to any program that you develop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RAF.  You also retain the right to use XGRAF or any 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produce based on XGRAF. You also have the righ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new  version of XGRAF that you might  receive  thr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license arrangement is to provid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this program while at the same time provi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it can be used to the fullest extent by all par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quality and for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ho  picks up this distribution file is free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tained here for any lawful purpose public or privat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